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60" w:leader="none"/>
        </w:tabs>
        <w:ind w:right="2410" w:hanging="0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hadow/>
          <w:sz w:val="24"/>
          <w:szCs w:val="24"/>
        </w:rPr>
      </w:pPr>
      <w:r>
        <w:rPr>
          <w:b/>
          <w:caps/>
          <w:shadow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54"/>
          <w:szCs w:val="54"/>
        </w:rPr>
      </w:pPr>
      <w:r>
        <w:rPr>
          <w:b/>
          <w:caps/>
          <w:sz w:val="54"/>
          <w:szCs w:val="54"/>
        </w:rPr>
        <w:t>Školní vzdělávací program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 základní vzdělává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99CCFF" w:val="clear"/>
        <w:autoSpaceDE w:val="false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Jeden svě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40"/>
          <w:szCs w:val="48"/>
        </w:rPr>
      </w:pPr>
      <w:r>
        <w:rPr>
          <w:rFonts w:cs="Arial" w:ascii="Arial" w:hAnsi="Arial"/>
          <w:b/>
          <w:bCs/>
          <w:i/>
          <w:iCs/>
          <w:caps/>
          <w:sz w:val="40"/>
          <w:szCs w:val="48"/>
        </w:rPr>
      </w:r>
    </w:p>
    <w:p>
      <w:pPr>
        <w:pStyle w:val="Normal"/>
        <w:shd w:fill="FF99CC" w:val="clear"/>
        <w:jc w:val="center"/>
        <w:rPr>
          <w:b/>
          <w:b/>
          <w:bCs/>
          <w:i/>
          <w:i/>
          <w:iCs/>
          <w:caps/>
          <w:sz w:val="40"/>
          <w:szCs w:val="40"/>
        </w:rPr>
      </w:pPr>
      <w:r>
        <w:rPr>
          <w:b/>
          <w:bCs/>
          <w:i/>
          <w:iCs/>
          <w:caps/>
          <w:sz w:val="40"/>
          <w:szCs w:val="40"/>
        </w:rPr>
      </w:r>
    </w:p>
    <w:p>
      <w:pPr>
        <w:pStyle w:val="Normal"/>
        <w:shd w:fill="FF99CC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zdělávací oblast: Člověk a zdraví</w:t>
      </w:r>
    </w:p>
    <w:p>
      <w:pPr>
        <w:pStyle w:val="Normal"/>
        <w:shd w:fill="FF99CC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40"/>
          <w:szCs w:val="48"/>
          <w:lang w:val="en-US" w:eastAsia="en-US"/>
        </w:rPr>
      </w:pPr>
      <w:r>
        <w:rPr>
          <w:b/>
          <w:bCs/>
          <w:i/>
          <w:iCs/>
          <w:caps/>
          <w:sz w:val="40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06070</wp:posOffset>
            </wp:positionH>
            <wp:positionV relativeFrom="paragraph">
              <wp:posOffset>114935</wp:posOffset>
            </wp:positionV>
            <wp:extent cx="5652135" cy="192786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bCs/>
          <w:i/>
          <w:iCs/>
          <w:caps/>
          <w:sz w:val="36"/>
          <w:szCs w:val="36"/>
        </w:rPr>
        <w:t>Základní škola a mateřská škola KLADNO, Doberská 323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8560" w:leader="none"/>
        </w:tabs>
        <w:ind w:right="2410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60" w:leader="none"/>
        </w:tabs>
        <w:ind w:right="24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99CC" w:val="clear"/>
        <w:tabs>
          <w:tab w:val="clear" w:pos="708"/>
          <w:tab w:val="left" w:pos="720" w:leader="none"/>
          <w:tab w:val="left" w:pos="11700" w:leader="none"/>
        </w:tabs>
        <w:spacing w:lineRule="auto" w:line="360"/>
        <w:ind w:left="720" w:right="-38" w:hanging="72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99CC" w:val="clear"/>
        <w:tabs>
          <w:tab w:val="clear" w:pos="708"/>
          <w:tab w:val="left" w:pos="720" w:leader="none"/>
          <w:tab w:val="left" w:pos="11700" w:leader="none"/>
        </w:tabs>
        <w:spacing w:lineRule="auto" w:line="360"/>
        <w:ind w:left="720" w:right="-38" w:hanging="72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1.</w:t>
      </w:r>
      <w:r>
        <w:rPr>
          <w:b/>
          <w:sz w:val="24"/>
          <w:szCs w:val="24"/>
        </w:rPr>
        <w:t>Charakteristika vyučovacího předmětu</w:t>
      </w:r>
      <w:r>
        <w:rPr>
          <w:b/>
          <w:smallCaps/>
          <w:sz w:val="24"/>
          <w:szCs w:val="24"/>
        </w:rPr>
        <w:t>: Tělesná výchova</w:t>
      </w:r>
    </w:p>
    <w:p>
      <w:pPr>
        <w:pStyle w:val="Normal"/>
        <w:numPr>
          <w:ilvl w:val="0"/>
          <w:numId w:val="0"/>
        </w:numPr>
        <w:shd w:fill="FF99CC" w:val="clear"/>
        <w:tabs>
          <w:tab w:val="clear" w:pos="708"/>
          <w:tab w:val="left" w:pos="720" w:leader="none"/>
          <w:tab w:val="left" w:pos="11700" w:leader="none"/>
        </w:tabs>
        <w:spacing w:lineRule="auto" w:line="360"/>
        <w:ind w:left="720" w:right="-38" w:hanging="72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right="-38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right="-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ové, cílové  a organizační vymezení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Na 1. stupni ZŠ </w:t>
      </w:r>
      <w:r>
        <w:rPr>
          <w:sz w:val="24"/>
          <w:szCs w:val="24"/>
        </w:rPr>
        <w:t xml:space="preserve">se vyučovací předmět Tělesná výchova vyučuje v rozsahu 2 vyučovací hodiny v 1. až 4. ročníku a 3 vyučovací hodiny v 5.ročníku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Do výuky Tělesné výchovy na 1.stupni je zařazen </w:t>
      </w:r>
      <w:r>
        <w:rPr>
          <w:b/>
          <w:sz w:val="24"/>
          <w:szCs w:val="24"/>
        </w:rPr>
        <w:t>plavecký výcvik</w:t>
      </w:r>
      <w:r>
        <w:rPr>
          <w:sz w:val="24"/>
          <w:szCs w:val="24"/>
        </w:rPr>
        <w:t>, který je zajištěn smluvně s plaveckou školo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e všech ročnících jsou do hodin zařazovány prvky zdravotní tělesné výchovy k nápravě a zmírnění tělesných oslabení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FFCC" w:val="clear"/>
        <w:spacing w:lineRule="auto" w:line="360"/>
        <w:ind w:left="720" w:hanging="0"/>
        <w:rPr/>
      </w:pPr>
      <w:r>
        <w:rPr>
          <w:b/>
          <w:sz w:val="24"/>
          <w:szCs w:val="24"/>
          <w:shd w:fill="C0C0C0" w:val="clear"/>
        </w:rPr>
        <w:t>Na 2. stupni ZŠ</w:t>
      </w:r>
      <w:r>
        <w:rPr>
          <w:sz w:val="24"/>
          <w:szCs w:val="24"/>
          <w:shd w:fill="C0C0C0" w:val="clear"/>
        </w:rPr>
        <w:t xml:space="preserve"> se vyučovací předmět Tělesná výchova vyučuje rovněž jako povinný předmět se 3 hodinovou dotací ve všech ročnících.</w:t>
      </w:r>
      <w:r>
        <w:rPr>
          <w:sz w:val="24"/>
          <w:szCs w:val="24"/>
        </w:rPr>
        <w:t xml:space="preserve"> </w:t>
      </w:r>
    </w:p>
    <w:p>
      <w:pPr>
        <w:pStyle w:val="Normal"/>
        <w:shd w:fill="C0C0C0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  6.-7. ročníku žáci absolvují týdenní základní lyžařský (snowboardový) kur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Výuka je organizována  ve velké a malé tělocvičně a na školním  hřišti. Dále je využíván les v blízkosti školy. Výuka do 5. ročníku probíhá koedukovaně, od 6. ročníku odděleně. Pro činnosti jako je například lyžování jsou žáci na druhém stupni spojováni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ále je organizován na konci školního roku projektový „Olympijský sportovní den“ pro všechny žáky školy – zdůrazněny symboly, tradice, duch fair play. Žáci se pravidelně účastní sportovních soutěží pořádaných Asociací školních sportovních klubů.</w:t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right="-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right="-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zdělávání v oboru tělesná výchova směřuje k:</w:t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right="-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  <w:tab w:val="left" w:pos="10620" w:leader="none"/>
          <w:tab w:val="left" w:pos="11700" w:leader="none"/>
        </w:tabs>
        <w:spacing w:lineRule="auto" w:line="360"/>
        <w:ind w:left="360" w:right="-38" w:hanging="360"/>
        <w:jc w:val="both"/>
        <w:rPr>
          <w:sz w:val="24"/>
          <w:szCs w:val="24"/>
        </w:rPr>
      </w:pPr>
      <w:r>
        <w:rPr>
          <w:sz w:val="24"/>
          <w:szCs w:val="24"/>
        </w:rPr>
        <w:t>poznávání významu tělesné a duševní zdatnosti pro zdraví a pracovní výkonnost a k osvojování způsobů jejího cíleného ovlivňování a hodnocení;rozvíjení základních pohybových dovedností a ke kultivaci pohybového projev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</w:tabs>
        <w:spacing w:lineRule="auto" w:line="360"/>
        <w:ind w:left="360" w:right="-38" w:hanging="360"/>
        <w:jc w:val="both"/>
        <w:rPr>
          <w:sz w:val="24"/>
          <w:szCs w:val="24"/>
        </w:rPr>
      </w:pPr>
      <w:r>
        <w:rPr>
          <w:sz w:val="24"/>
          <w:szCs w:val="24"/>
        </w:rPr>
        <w:t>poznávání vlastních fyzických a zdravotních předpokladů i pohybových možnost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</w:tabs>
        <w:spacing w:lineRule="auto" w:line="360"/>
        <w:ind w:left="360" w:right="-38" w:hanging="360"/>
        <w:jc w:val="both"/>
        <w:rPr/>
      </w:pPr>
      <w:r>
        <w:rPr>
          <w:sz w:val="24"/>
          <w:szCs w:val="24"/>
        </w:rPr>
        <w:t>rozvíjení sociálních vztahů a rolí v pohybových činnostech a k využívání fair play jednání při pohybových činnostech i v běžném životě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</w:tabs>
        <w:spacing w:lineRule="auto" w:line="360"/>
        <w:ind w:left="360" w:right="-38" w:hanging="360"/>
        <w:jc w:val="both"/>
        <w:rPr>
          <w:sz w:val="24"/>
          <w:szCs w:val="24"/>
        </w:rPr>
      </w:pPr>
      <w:r>
        <w:rPr>
          <w:sz w:val="24"/>
          <w:szCs w:val="24"/>
        </w:rPr>
        <w:t>vnímání radostných prožitků z (intenzivní) pohybové činnosti (individuální i ve skupině žáků) a k využívání pohybu pro tělesnou a duševní pohod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</w:tabs>
        <w:spacing w:lineRule="auto" w:line="360"/>
        <w:ind w:left="360" w:right="-38" w:hanging="360"/>
        <w:jc w:val="both"/>
        <w:rPr>
          <w:sz w:val="24"/>
          <w:szCs w:val="24"/>
        </w:rPr>
      </w:pPr>
      <w:r>
        <w:rPr>
          <w:sz w:val="24"/>
          <w:szCs w:val="24"/>
        </w:rPr>
        <w:t>osvojování dovedností organizovat jednoduché pohybové činnosti (soutěže) a k uplatňování zásad bezpečnosti při těchto aktivitá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</w:tabs>
        <w:spacing w:lineRule="auto" w:line="360"/>
        <w:ind w:left="360" w:right="-38" w:hanging="360"/>
        <w:jc w:val="both"/>
        <w:rPr/>
      </w:pPr>
      <w:r>
        <w:rPr>
          <w:sz w:val="24"/>
        </w:rPr>
        <w:t xml:space="preserve">dodržování pravidel her a sportovních disciplín; </w:t>
      </w:r>
      <w:r>
        <w:rPr/>
        <w:t>poznávání zdrojů informací o tělesné výchově a sportu a jejich využívání</w:t>
      </w:r>
    </w:p>
    <w:p>
      <w:pPr>
        <w:pStyle w:val="Default"/>
        <w:numPr>
          <w:ilvl w:val="0"/>
          <w:numId w:val="2"/>
        </w:numPr>
        <w:spacing w:lineRule="auto" w:line="360" w:before="60" w:after="0"/>
        <w:ind w:left="357" w:right="113" w:hanging="357"/>
        <w:jc w:val="both"/>
        <w:rPr>
          <w:bCs/>
          <w:color w:val="000000"/>
        </w:rPr>
      </w:pPr>
      <w:r>
        <w:rPr>
          <w:bCs/>
          <w:color w:val="000000"/>
        </w:rPr>
        <w:t>ochraně zdraví a životů při každodenních rizikových situacích i mimořádných událostech a k využívání osvojených postupů spojených s řešením jednotlivých mimořádných událostí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 hlediska vývoje žáků, jejich motorického rozvoje, adaptace na pracovní zátěž, zvýšené potřeby zdravotní prevence , oslabení hybného systému, jejich konkrétní pohybové úrovně, zájmů je učivo vyučovacího předmětu Tělesná výchova členěno do samostatných na sebe navazujících etap, ty se však značně prolínají ve vyšších ročnících. V první etapě 1. a 2. ročník se žáci adaptují na pracovní režim a zátěž, utváří si elementární pohybové dovednosti a základní zdravotně pohybové, hygienické a organizační návyky. Převážně herní pojetí s důrazem na prožitek  a zdravotní účinek pohybových činností. V druhé etapě 3. – 5. ročník jsou dány předpoklady pro bouřlivý rozvoj nových pohybových dovedností, pro uplatnění obratnostních a rychlostních předpokladů. Ve třetí etapě 6. – 9. ročník se zvyšuje uplatnění silových a vytrvalostních předpokladů. </w:t>
      </w:r>
    </w:p>
    <w:p>
      <w:pPr>
        <w:pStyle w:val="Zkladntext"/>
        <w:spacing w:lineRule="auto" w:line="360" w:before="283" w:after="170"/>
        <w:rPr>
          <w:b/>
          <w:b/>
          <w:i/>
          <w:i/>
          <w:szCs w:val="24"/>
        </w:rPr>
      </w:pPr>
      <w:r>
        <w:rPr>
          <w:b/>
          <w:i/>
          <w:szCs w:val="24"/>
        </w:rPr>
        <w:t>Správně řízená výuka tělesné výchovy vyžaduje, aby učitel</w:t>
      </w:r>
    </w:p>
    <w:p>
      <w:pPr>
        <w:pStyle w:val="Odrazkydelsi"/>
        <w:numPr>
          <w:ilvl w:val="0"/>
          <w:numId w:val="32"/>
        </w:numPr>
        <w:spacing w:lineRule="auto" w:line="360" w:before="0" w:after="17"/>
        <w:rPr>
          <w:szCs w:val="24"/>
        </w:rPr>
      </w:pPr>
      <w:r>
        <w:rPr>
          <w:szCs w:val="24"/>
        </w:rPr>
        <w:t>kladl na žáky tělovýchovné požadavky, které jsou přiměřené jejich tělesné a pohybové vyspělosti</w:t>
      </w:r>
    </w:p>
    <w:p>
      <w:pPr>
        <w:pStyle w:val="Odrazkydelsi"/>
        <w:numPr>
          <w:ilvl w:val="0"/>
          <w:numId w:val="32"/>
        </w:numPr>
        <w:spacing w:lineRule="auto" w:line="360" w:before="0" w:after="17"/>
        <w:rPr>
          <w:szCs w:val="24"/>
        </w:rPr>
      </w:pPr>
      <w:r>
        <w:rPr>
          <w:szCs w:val="24"/>
        </w:rPr>
        <w:t>respektoval individuální schopnosti a možnosti každého žáka i vzhledem k jeho aktuálním zdravotním možnostem</w:t>
      </w:r>
    </w:p>
    <w:p>
      <w:pPr>
        <w:pStyle w:val="Odrazkydelsi"/>
        <w:numPr>
          <w:ilvl w:val="0"/>
          <w:numId w:val="32"/>
        </w:numPr>
        <w:spacing w:lineRule="auto" w:line="360" w:before="0" w:after="17"/>
        <w:rPr>
          <w:szCs w:val="24"/>
        </w:rPr>
      </w:pPr>
      <w:r>
        <w:rPr>
          <w:szCs w:val="24"/>
        </w:rPr>
        <w:t>dbal rozdílu mezi chlapci a děvčaty</w:t>
      </w:r>
    </w:p>
    <w:p>
      <w:pPr>
        <w:pStyle w:val="Odrazkydelsi"/>
        <w:numPr>
          <w:ilvl w:val="0"/>
          <w:numId w:val="32"/>
        </w:numPr>
        <w:spacing w:lineRule="auto" w:line="360" w:before="0" w:after="17"/>
        <w:rPr/>
      </w:pPr>
      <w:r>
        <w:rPr>
          <w:szCs w:val="24"/>
        </w:rPr>
        <w:t>volil program s ohledem na roční období a materiálně technické vybavení školy</w:t>
      </w:r>
    </w:p>
    <w:p>
      <w:pPr>
        <w:pStyle w:val="Odrazkydelsi"/>
        <w:numPr>
          <w:ilvl w:val="0"/>
          <w:numId w:val="32"/>
        </w:numPr>
        <w:spacing w:lineRule="auto" w:line="360" w:before="0" w:after="17"/>
        <w:rPr>
          <w:szCs w:val="24"/>
        </w:rPr>
      </w:pPr>
      <w:r>
        <w:rPr>
          <w:szCs w:val="24"/>
        </w:rPr>
        <w:t>dbal bezpečnosti žáků a vedl žáky k nacvičování vhodné a správné dopomoci a záchrany při cvičení</w:t>
      </w:r>
    </w:p>
    <w:p>
      <w:pPr>
        <w:pStyle w:val="Odrazkydelsi"/>
        <w:numPr>
          <w:ilvl w:val="0"/>
          <w:numId w:val="32"/>
        </w:numPr>
        <w:spacing w:lineRule="auto" w:line="360" w:before="0" w:after="17"/>
        <w:rPr>
          <w:szCs w:val="24"/>
        </w:rPr>
      </w:pPr>
      <w:r>
        <w:rPr>
          <w:szCs w:val="24"/>
        </w:rPr>
        <w:t xml:space="preserve">účelně zaměstnával co nejvíce žáků vhodnými bezpečnými úkoly ke cvičení ve družstvech </w:t>
      </w:r>
    </w:p>
    <w:p>
      <w:pPr>
        <w:pStyle w:val="Zkladntext"/>
        <w:numPr>
          <w:ilvl w:val="0"/>
          <w:numId w:val="0"/>
        </w:numPr>
        <w:spacing w:lineRule="auto" w:line="360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"/>
        <w:numPr>
          <w:ilvl w:val="0"/>
          <w:numId w:val="0"/>
        </w:numPr>
        <w:spacing w:lineRule="auto" w:line="360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"/>
        <w:numPr>
          <w:ilvl w:val="0"/>
          <w:numId w:val="0"/>
        </w:numPr>
        <w:spacing w:lineRule="auto" w:line="360"/>
        <w:outlineLvl w:val="1"/>
        <w:rPr>
          <w:szCs w:val="24"/>
        </w:rPr>
      </w:pPr>
      <w:r>
        <w:rPr>
          <w:b/>
          <w:bCs/>
          <w:szCs w:val="24"/>
        </w:rPr>
        <w:t>2.1. Průřezová témata, mezipředmětové vztah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ředmětem prolínají </w:t>
      </w:r>
      <w:r>
        <w:rPr>
          <w:b/>
          <w:sz w:val="24"/>
          <w:szCs w:val="24"/>
        </w:rPr>
        <w:t>průřezová témata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VDO -  angažovaný přístup k druhým, zásady slušnosti, tolerance, odpovědnost za svoje. chování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V – obecné modely řešení problémů, zvládání rozhodovacích situací, schopnosti poznávání,  sebepoznávání, poznávání lidí a jednání ve specifických rolích a situacíc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KV – schopnost zapojovat se do diskuze, lidské vztahy,…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 – vysoké oceňování zdraví a chápání vlivu prostředí na vlastní zdraví i zdraví ostatních lidí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V – interpretace vztahu mediálních sdělení a reality, práce v realizačním týmu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člověka za běžných rizik a mimořádných událostí- </w:t>
      </w:r>
      <w:r>
        <w:rPr>
          <w:bCs/>
          <w:sz w:val="22"/>
          <w:szCs w:val="22"/>
        </w:rPr>
        <w:t>osvojují zásady zdravého životního stylu a jsou vedeni k jejich uplatňování ve svém životě i k osvojování účelného chování při</w:t>
      </w:r>
      <w:r>
        <w:rPr>
          <w:sz w:val="22"/>
          <w:szCs w:val="22"/>
        </w:rPr>
        <w:t xml:space="preserve"> ohrožení v každodenních </w:t>
      </w:r>
      <w:r>
        <w:rPr>
          <w:strike/>
          <w:sz w:val="22"/>
          <w:szCs w:val="22"/>
        </w:rPr>
        <w:t>i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rizikových situacích i při</w:t>
      </w:r>
      <w:r>
        <w:rPr>
          <w:sz w:val="22"/>
          <w:szCs w:val="22"/>
        </w:rPr>
        <w:t xml:space="preserve"> mimořádných </w:t>
      </w:r>
      <w:r>
        <w:rPr>
          <w:strike/>
          <w:sz w:val="22"/>
          <w:szCs w:val="22"/>
        </w:rPr>
        <w:t xml:space="preserve"> </w:t>
      </w:r>
      <w:r>
        <w:rPr>
          <w:bCs/>
          <w:sz w:val="22"/>
          <w:szCs w:val="22"/>
        </w:rPr>
        <w:t>událostech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Dopravní výchov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Obrana vlast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eský jazyk – tělocvičné názvosloví – význam slov , správné sezení při čtení a psaní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vouka a přírodověda – lidské tělo, zdraví, správná životospráva, dopravní výchova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hygienické návyk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udební výchova – rytmus , taneční kroky, vyjádření hudby pohybem,správné dýchání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ýtvarná výchova – lidské tělo, sportovní prostředí a nářadí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ýchova ke zdraví –civilizační choroby, morální rozvoj, psychohygie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írodopis – svalová a kosterní soustava, anatomie člověka, tepová frekven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částí předmětu jsou očekávané výstupy, které se vztahují k ochraně </w:t>
      </w:r>
      <w:r>
        <w:rPr/>
        <w:t xml:space="preserve">zdraví a životů při běžných rizikových situacích i mimořádných událostech, dopravní výchova. </w:t>
      </w:r>
      <w:r>
        <w:br w:type="page"/>
      </w:r>
    </w:p>
    <w:p>
      <w:pPr>
        <w:pStyle w:val="Heading2"/>
        <w:rPr/>
      </w:pPr>
      <w:r>
        <w:rPr/>
        <w:t>1.1. Výchovné a vzdělávací strategie pro rozvoj klíčových kompetencí žáků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stupeň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Kompetence k učení</w:t>
      </w:r>
      <w:r>
        <w:rPr>
          <w:sz w:val="24"/>
          <w:szCs w:val="24"/>
        </w:rPr>
        <w:t xml:space="preserve"> –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žáci</w:t>
      </w:r>
      <w:r>
        <w:rPr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sou vedeni k osvojení si základního tělocvičného názvosloví,učí se cvičit podle jednoduchého nákresu nebo popisu cvičení,změří základní pohybové výkony a porovnají je s předchozími,orientují se v informačních zdrojích o aktivitách a sportovních akcích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čitel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žňuje žákům,aby se naučili na základě jasných kritérií hodnotit své činnosti nebo výsledk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Kompetence k řešení problémů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žác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szCs w:val="24"/>
        </w:rPr>
        <w:t>uplatňují zásady bezpečného chování ve sportovním prostředí a adekvátně reagují v situaci úrazu spolužáka,řeší problémy v souvislosti s nesportovním chováním, nevhodným sportovním prostředím a nevhodným sportovním náčiním a nářadím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čitel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dává žákům sebedůvěru,podle potřeby žákům v činnostech pomáhá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Kompetence komunikativní</w:t>
      </w:r>
      <w:r>
        <w:rPr>
          <w:sz w:val="24"/>
          <w:szCs w:val="24"/>
        </w:rPr>
        <w:t xml:space="preserve"> –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áci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szCs w:val="24"/>
        </w:rPr>
        <w:t>jsou vedeni ke spolupráci při jednoduchých týmových pohybových činnostech a soutěžích, učí se reagovat na základní povely a pokyny a sami je i vydávají, zorganizují jednoduché pohybové soutěže, činnosti a jejich variant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čitel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ede žáky k vzájemnému naslouchání a oceňování přínosu druhých,vytváří příležitosti pro relevantní komunikac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Kompetence sociální a personální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ci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sou vedeni k jednání v duchu fair - play - dodržují pravidla,označí přestupky, respektují opačné pohlaví, zvládají pohybové činnosti ve skupině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čitel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dává úkoly při kterých žáci mohou spolupracovat,umožňuje každému žákovi zažít úspě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Kompetence občanská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žác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szCs w:val="24"/>
        </w:rPr>
        <w:t>podílí se na realizaci pravidelného pohybového režimu a projevují přiměřenou samostatnost a vůli po zlepšení své zdatnosti, spojují svou pohybovou činnost se zdravím, zařazují si do vlastního pohybového režimu korektivní cvičení, jsou vedeni ke kritickému myšlení, hodnotí cvičení,učí se být ohleduplní a taktní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szCs w:val="24"/>
        </w:rPr>
        <w:t>žákům umožňuje,aby se podíleli na utváření kritérií hodnocení činností nebo jejich výsledků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Kompetence pracovní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ci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sou vedeni učitelem k uplatňování hlavních zásad hygieny a bezpečnosti při pohybových činnostech v běžném životě,učí se užívat jednotlivé tělocvičné nářadí a náčiní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Kompetence digitální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Žáci </w:t>
      </w:r>
    </w:p>
    <w:p>
      <w:pPr>
        <w:pStyle w:val="Normal"/>
        <w:numPr>
          <w:ilvl w:val="0"/>
          <w:numId w:val="48"/>
        </w:numPr>
        <w:shd w:fill="FFFFFF" w:val="clear"/>
        <w:spacing w:lineRule="atLeast" w:line="408" w:before="280" w:after="150"/>
        <w:rPr/>
      </w:pPr>
      <w:r>
        <w:rPr>
          <w:sz w:val="24"/>
          <w:szCs w:val="24"/>
        </w:rPr>
        <w:t>podílí se na realizaci pravidelného pohybového režimu; uplatňovat kondičně zaměřené činnosti; projevuje přiměřenou samostatnost a vůli pro zlepšení úrovně své zdatnosti, sleduje změny i s využitím digitálních technologií</w:t>
      </w:r>
    </w:p>
    <w:p>
      <w:pPr>
        <w:pStyle w:val="Normal"/>
        <w:numPr>
          <w:ilvl w:val="0"/>
          <w:numId w:val="48"/>
        </w:numPr>
        <w:shd w:fill="FFFFFF" w:val="clear"/>
        <w:spacing w:lineRule="atLeast" w:line="408" w:before="0" w:after="0"/>
        <w:rPr>
          <w:sz w:val="24"/>
          <w:szCs w:val="24"/>
        </w:rPr>
      </w:pPr>
      <w:r>
        <w:rPr>
          <w:sz w:val="24"/>
          <w:szCs w:val="24"/>
        </w:rPr>
        <w:t>změří základní pohybové výkony a porovná je s předchozími výsledky i s využitím digitálních technologií</w:t>
      </w:r>
    </w:p>
    <w:p>
      <w:pPr>
        <w:pStyle w:val="Normal"/>
        <w:numPr>
          <w:ilvl w:val="0"/>
          <w:numId w:val="48"/>
        </w:numPr>
        <w:shd w:fill="FFFFFF" w:val="clear"/>
        <w:spacing w:lineRule="atLeast" w:line="408" w:before="0" w:after="280"/>
        <w:rPr>
          <w:sz w:val="24"/>
          <w:szCs w:val="24"/>
        </w:rPr>
      </w:pPr>
      <w:r>
        <w:rPr>
          <w:sz w:val="24"/>
          <w:szCs w:val="24"/>
        </w:rPr>
        <w:t>orientuje se v informačních zdrojích o pohybových aktivitách a sportovních akcích ve škole i v místě bydliště; samostatně získává potřebné informace i v digitálním prostředí</w:t>
      </w:r>
    </w:p>
    <w:p>
      <w:pPr>
        <w:pStyle w:val="Normal"/>
        <w:shd w:fill="FFFFFF" w:val="clear"/>
        <w:spacing w:lineRule="atLeast" w:line="408" w:before="28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408" w:before="28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280" w:after="150"/>
        <w:rPr/>
      </w:pPr>
      <w:r>
        <w:rPr>
          <w:sz w:val="24"/>
          <w:szCs w:val="24"/>
        </w:rPr>
        <w:t>seznamuje žáky s různými možnostmi získávání poznatků (v digitálním i fyzickém prostředí) a s tím, jaký význam pro zdraví má intenzita pohybového zatížení a doba trvání pohybových aktivit (naplňování pyramidy pohybu)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· motivuje žáky k aktivnímu rozvoji a zlepšování zdravotně orientované zdatnosti pomocí dlouhodobého sledování a zaznamenávání různými digitálními přístroji, k měření základních pohybových výkonů a porovnávání s předchozími výsledky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rPr/>
      </w:pPr>
      <w:r>
        <w:rPr>
          <w:sz w:val="24"/>
          <w:szCs w:val="24"/>
        </w:rPr>
        <w:t>· motivuje žáky k získávání informací v digitálním prostředí o pohybových aktivitách ve škole i v místě bydliště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280"/>
        <w:rPr/>
      </w:pPr>
      <w:r>
        <w:rPr>
          <w:sz w:val="24"/>
          <w:szCs w:val="24"/>
        </w:rPr>
        <w:t>· klade důraz na provádění kompenzačních cvičení, která snižují zdravotní rizika spojená s používáním digitálních technologií</w:t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right="-3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right="-3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stupeň</w:t>
      </w:r>
    </w:p>
    <w:p>
      <w:pPr>
        <w:pStyle w:val="TextBody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Kompetence k učení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Žáci </w:t>
      </w:r>
    </w:p>
    <w:p>
      <w:pPr>
        <w:pStyle w:val="TextBody"/>
        <w:numPr>
          <w:ilvl w:val="0"/>
          <w:numId w:val="44"/>
        </w:numPr>
        <w:spacing w:lineRule="auto" w:line="360"/>
        <w:rPr/>
      </w:pPr>
      <w:r>
        <w:rPr/>
        <w:t xml:space="preserve">poznávají smysl a cíl svých aktivit </w:t>
      </w:r>
    </w:p>
    <w:p>
      <w:pPr>
        <w:pStyle w:val="TextBody"/>
        <w:numPr>
          <w:ilvl w:val="0"/>
          <w:numId w:val="44"/>
        </w:numPr>
        <w:spacing w:lineRule="auto" w:line="360"/>
        <w:rPr/>
      </w:pPr>
      <w:r>
        <w:rPr/>
        <w:t>plánují, organizují a řídí vlastní činnost</w:t>
      </w:r>
    </w:p>
    <w:p>
      <w:pPr>
        <w:pStyle w:val="TextBody"/>
        <w:numPr>
          <w:ilvl w:val="0"/>
          <w:numId w:val="44"/>
        </w:numPr>
        <w:spacing w:lineRule="auto" w:line="360"/>
        <w:rPr/>
      </w:pPr>
      <w:r>
        <w:rPr/>
        <w:t>užívají osvojené názvosloví na úrovni cvičence, rozhodčího, diváka, čtenáře, uživatele internetu</w:t>
      </w:r>
    </w:p>
    <w:p>
      <w:pPr>
        <w:pStyle w:val="TextBody"/>
        <w:numPr>
          <w:ilvl w:val="0"/>
          <w:numId w:val="44"/>
        </w:numPr>
        <w:spacing w:lineRule="auto" w:line="360"/>
        <w:rPr/>
      </w:pPr>
      <w:r>
        <w:rPr/>
        <w:t>různým způsobem zpracují informace o pohybových aktivitách ve škole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Učitel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hodnotí žáky způsobem, který jim umožňuje vnímat vlastní pokrok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stanovuje dílčí vzdělávací cíle v souladu s cíli vzdělávacího programu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dodává žákům sebedůvěru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sleduje pokrok všech žáků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Kompetence k řešení problémů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Žáci </w:t>
      </w:r>
    </w:p>
    <w:p>
      <w:pPr>
        <w:pStyle w:val="TextBody"/>
        <w:numPr>
          <w:ilvl w:val="0"/>
          <w:numId w:val="27"/>
        </w:numPr>
        <w:spacing w:lineRule="auto" w:line="360"/>
        <w:rPr/>
      </w:pPr>
      <w:r>
        <w:rPr/>
        <w:t>vnímají nejrůznější problémové situace a plánují  způsob řešení problémů</w:t>
      </w:r>
    </w:p>
    <w:p>
      <w:pPr>
        <w:pStyle w:val="TextBody"/>
        <w:numPr>
          <w:ilvl w:val="0"/>
          <w:numId w:val="27"/>
        </w:numPr>
        <w:spacing w:lineRule="auto" w:line="360"/>
        <w:rPr/>
      </w:pPr>
      <w:r>
        <w:rPr/>
        <w:t>vyhledávají informace vhodné k řešení problémů</w:t>
      </w:r>
    </w:p>
    <w:p>
      <w:pPr>
        <w:pStyle w:val="TextBody"/>
        <w:numPr>
          <w:ilvl w:val="0"/>
          <w:numId w:val="27"/>
        </w:numPr>
        <w:spacing w:lineRule="auto" w:line="360"/>
        <w:rPr/>
      </w:pPr>
      <w:r>
        <w:rPr/>
        <w:t>kriticky myslí, činí uvážlivá rozhodnutí, jsou schopni je obhájit</w:t>
      </w:r>
    </w:p>
    <w:p>
      <w:pPr>
        <w:pStyle w:val="TextBody"/>
        <w:numPr>
          <w:ilvl w:val="0"/>
          <w:numId w:val="27"/>
        </w:numPr>
        <w:spacing w:lineRule="auto" w:line="360"/>
        <w:rPr/>
      </w:pPr>
      <w:r>
        <w:rPr/>
        <w:t>uvědomují si zodpovědnost svých rozhodnutí a výsledky svých činů zhodnotí</w:t>
      </w:r>
    </w:p>
    <w:p>
      <w:pPr>
        <w:pStyle w:val="TextBody"/>
        <w:numPr>
          <w:ilvl w:val="0"/>
          <w:numId w:val="27"/>
        </w:numPr>
        <w:spacing w:lineRule="auto" w:line="360"/>
        <w:rPr/>
      </w:pPr>
      <w:r>
        <w:rPr/>
        <w:t>jsou schopni obhájit svá rozhodnutí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Učitel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s chybou žáka pracuje jako s příležitostí, jak ukázat cestu ke správnému řešení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vede žáky ke správným způsobům řešení problémů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Kompetence komunikativní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>
          <w:b/>
        </w:rPr>
        <w:t xml:space="preserve">Žáci </w:t>
      </w:r>
    </w:p>
    <w:p>
      <w:pPr>
        <w:pStyle w:val="TextBody"/>
        <w:numPr>
          <w:ilvl w:val="0"/>
          <w:numId w:val="43"/>
        </w:numPr>
        <w:spacing w:lineRule="auto" w:line="360"/>
        <w:rPr/>
      </w:pPr>
      <w:r>
        <w:rPr/>
        <w:t>komunikují na odpovídající úrovni</w:t>
      </w:r>
    </w:p>
    <w:p>
      <w:pPr>
        <w:pStyle w:val="TextBody"/>
        <w:numPr>
          <w:ilvl w:val="0"/>
          <w:numId w:val="43"/>
        </w:numPr>
        <w:spacing w:lineRule="auto" w:line="360"/>
        <w:rPr/>
      </w:pPr>
      <w:r>
        <w:rPr/>
        <w:t>si osvojí kultivovaný ústní projev</w:t>
      </w:r>
    </w:p>
    <w:p>
      <w:pPr>
        <w:pStyle w:val="TextBody"/>
        <w:numPr>
          <w:ilvl w:val="0"/>
          <w:numId w:val="43"/>
        </w:numPr>
        <w:spacing w:lineRule="auto" w:line="360"/>
        <w:rPr/>
      </w:pPr>
      <w:r>
        <w:rPr/>
        <w:t>účinně se zapojují do diskuze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čitel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vyžaduje dodržování pravidel slušného chování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podle potřeby žákům v činnostech pomáhá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zadává úkoly, při kterých mohou žáci spolupracovat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Kompetence sociální a personální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Žáci </w:t>
      </w:r>
    </w:p>
    <w:p>
      <w:pPr>
        <w:pStyle w:val="TextBody"/>
        <w:numPr>
          <w:ilvl w:val="0"/>
          <w:numId w:val="23"/>
        </w:numPr>
        <w:spacing w:lineRule="auto" w:line="360"/>
        <w:rPr/>
      </w:pPr>
      <w:r>
        <w:rPr/>
        <w:t>spolupracují ve skupině</w:t>
      </w:r>
    </w:p>
    <w:p>
      <w:pPr>
        <w:pStyle w:val="TextBody"/>
        <w:numPr>
          <w:ilvl w:val="0"/>
          <w:numId w:val="23"/>
        </w:numPr>
        <w:spacing w:lineRule="auto" w:line="360"/>
        <w:rPr/>
      </w:pPr>
      <w:r>
        <w:rPr/>
        <w:t>podílejí se na vytváření pravidel práce v týmu</w:t>
      </w:r>
    </w:p>
    <w:p>
      <w:pPr>
        <w:pStyle w:val="TextBody"/>
        <w:numPr>
          <w:ilvl w:val="0"/>
          <w:numId w:val="23"/>
        </w:numPr>
        <w:spacing w:lineRule="auto" w:line="360"/>
        <w:rPr/>
      </w:pPr>
      <w:r>
        <w:rPr/>
        <w:t>v případě potřeby poskytnou pomoc nebo o ni požádají</w:t>
      </w:r>
    </w:p>
    <w:p>
      <w:pPr>
        <w:pStyle w:val="TextBody"/>
        <w:numPr>
          <w:ilvl w:val="0"/>
          <w:numId w:val="23"/>
        </w:numPr>
        <w:spacing w:lineRule="auto" w:line="360"/>
        <w:rPr/>
      </w:pPr>
      <w:r>
        <w:rPr/>
        <w:t>si vytváří pozitivní představu o sobě samém, která podporuje sebedůvěru a samostatný</w:t>
      </w:r>
    </w:p>
    <w:p>
      <w:pPr>
        <w:pStyle w:val="TextBody"/>
        <w:numPr>
          <w:ilvl w:val="0"/>
          <w:numId w:val="23"/>
        </w:numPr>
        <w:spacing w:lineRule="auto" w:line="360"/>
        <w:rPr/>
      </w:pPr>
      <w:r>
        <w:rPr/>
        <w:t>rozvoj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Učitel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umožňuje každému žákovi zažít úspěch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zadává úkoly, při kterých mohou žáci spolupracovat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odle potřeby žákům v činnostech pomáhá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ožaduje dodržování dohodnuté kvality a postupy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Kompetence občanské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Žáci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>respektují názory ostatních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>si formují volní a charakterové rysy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>se zodpovědně rozhodují podle dané situace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>aktivně se zapojují do sportovních aktivit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/>
        <w:t>rozhodují se v zájmu podpory a ochrany zdraví</w:t>
      </w:r>
    </w:p>
    <w:p>
      <w:pPr>
        <w:pStyle w:val="TextBody"/>
        <w:numPr>
          <w:ilvl w:val="0"/>
          <w:numId w:val="26"/>
        </w:numPr>
        <w:spacing w:lineRule="auto" w:line="360"/>
        <w:rPr>
          <w:b/>
          <w:b/>
        </w:rPr>
      </w:pPr>
      <w:r>
        <w:rPr/>
        <w:t>rozlišují a uplatňují práva a povinnosti vyplývající z různých rolí (hráč, rozhodčí, divák,..)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Učitel 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vede žáky k tomu, aby brali ohled na druhé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vyžaduje dodržování pravidel slušného chování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umožňuje žákům, aby na základě jasných kritérií hodnotili své činnosti nebo výsledky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Kompetence pracovní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Žáci </w:t>
      </w:r>
    </w:p>
    <w:p>
      <w:pPr>
        <w:pStyle w:val="TextBody"/>
        <w:numPr>
          <w:ilvl w:val="0"/>
          <w:numId w:val="50"/>
        </w:numPr>
        <w:spacing w:lineRule="auto" w:line="360"/>
        <w:rPr/>
      </w:pPr>
      <w:r>
        <w:rPr/>
        <w:t>jsou vedeni k efektivitě při organizování vlastní práce</w:t>
      </w:r>
    </w:p>
    <w:p>
      <w:pPr>
        <w:pStyle w:val="TextBody"/>
        <w:numPr>
          <w:ilvl w:val="0"/>
          <w:numId w:val="50"/>
        </w:numPr>
        <w:spacing w:lineRule="auto" w:line="360"/>
        <w:rPr/>
      </w:pPr>
      <w:r>
        <w:rPr/>
        <w:t>spoluorganizují svůj pohybový režim</w:t>
      </w:r>
    </w:p>
    <w:p>
      <w:pPr>
        <w:pStyle w:val="TextBody"/>
        <w:numPr>
          <w:ilvl w:val="0"/>
          <w:numId w:val="50"/>
        </w:numPr>
        <w:spacing w:lineRule="auto" w:line="360"/>
        <w:rPr/>
      </w:pPr>
      <w:r>
        <w:rPr/>
        <w:t>využívají znalostí a dovednosti v běžné praxi</w:t>
      </w:r>
    </w:p>
    <w:p>
      <w:pPr>
        <w:pStyle w:val="TextBody"/>
        <w:numPr>
          <w:ilvl w:val="0"/>
          <w:numId w:val="50"/>
        </w:numPr>
        <w:spacing w:lineRule="auto" w:line="360"/>
        <w:rPr/>
      </w:pPr>
      <w:r>
        <w:rPr/>
        <w:t>ovládají základní postupy první pomoci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Učitel</w:t>
      </w:r>
    </w:p>
    <w:p>
      <w:pPr>
        <w:pStyle w:val="TextBody"/>
        <w:numPr>
          <w:ilvl w:val="0"/>
          <w:numId w:val="38"/>
        </w:numPr>
        <w:spacing w:lineRule="auto" w:line="360"/>
        <w:rPr/>
      </w:pPr>
      <w:r>
        <w:rPr/>
        <w:t>vyžaduje dodržování pravidel slušného chování</w:t>
      </w:r>
    </w:p>
    <w:p>
      <w:pPr>
        <w:pStyle w:val="TextBody"/>
        <w:numPr>
          <w:ilvl w:val="0"/>
          <w:numId w:val="38"/>
        </w:numPr>
        <w:spacing w:lineRule="auto" w:line="360"/>
        <w:rPr/>
      </w:pPr>
      <w:r>
        <w:rPr/>
        <w:t>vede žáky k dodržování obecných pravidel bezpečnost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spacing w:lineRule="auto" w:line="360"/>
        <w:ind w:left="720" w:right="-38" w:hanging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Kompetence digitální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Učitel</w:t>
      </w:r>
    </w:p>
    <w:p>
      <w:pPr>
        <w:pStyle w:val="Normal"/>
        <w:numPr>
          <w:ilvl w:val="0"/>
          <w:numId w:val="50"/>
        </w:numPr>
        <w:shd w:fill="FFFFFF" w:val="clear"/>
        <w:spacing w:lineRule="atLeast" w:line="408" w:before="280" w:after="150"/>
        <w:rPr>
          <w:sz w:val="24"/>
          <w:szCs w:val="24"/>
        </w:rPr>
      </w:pPr>
      <w:r>
        <w:rPr>
          <w:sz w:val="24"/>
          <w:szCs w:val="24"/>
        </w:rPr>
        <w:t>umožňuje využívat prostředky a technologie, které jsou vhodné pro tělesnou výchovu</w:t>
      </w:r>
    </w:p>
    <w:p>
      <w:pPr>
        <w:pStyle w:val="Normal"/>
        <w:numPr>
          <w:ilvl w:val="0"/>
          <w:numId w:val="50"/>
        </w:numPr>
        <w:shd w:fill="FFFFFF" w:val="clear"/>
        <w:spacing w:lineRule="atLeast" w:line="408" w:before="0" w:after="0"/>
        <w:rPr/>
      </w:pPr>
      <w:r>
        <w:rPr>
          <w:sz w:val="24"/>
          <w:szCs w:val="24"/>
        </w:rPr>
        <w:t>vede žáky k poznání a využívání důvěryhodných digitálních zdrojů v oblasti pohybových aktivit a sportu, k využívání digitálních technologií pro sledování, zaznamenávání a vyhodnocování pohybového režimu, výkonů i kvality pohybu jako běžné součásti pohybových aktivit a péče o zdraví</w:t>
      </w:r>
    </w:p>
    <w:p>
      <w:pPr>
        <w:pStyle w:val="Normal"/>
        <w:numPr>
          <w:ilvl w:val="0"/>
          <w:numId w:val="50"/>
        </w:numPr>
        <w:shd w:fill="FFFFFF" w:val="clear"/>
        <w:spacing w:lineRule="atLeast" w:line="408" w:before="0" w:after="280"/>
        <w:rPr/>
      </w:pPr>
      <w:r>
        <w:rPr>
          <w:sz w:val="24"/>
          <w:szCs w:val="24"/>
        </w:rPr>
        <w:t>vede žáky k cílenému zařazování kompenzačních cvičení do pohybového režimu pro snížení zdravotních rizik spojených s pohybovou neaktivitou při používání digitálních technologií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Žák</w:t>
      </w:r>
    </w:p>
    <w:p>
      <w:pPr>
        <w:pStyle w:val="TextBody"/>
        <w:numPr>
          <w:ilvl w:val="0"/>
          <w:numId w:val="38"/>
        </w:numPr>
        <w:spacing w:lineRule="auto" w:line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shd w:fill="FFFFFF" w:val="clear"/>
        </w:rPr>
        <w:t>sleduje dlouhodobě s využitím digitálních technologií svůj pohybový režim a úroveň tělesné zdatnosti a snažit se o jejich cílené ovlivnění do</w:t>
      </w:r>
      <w:r>
        <w:rPr/>
        <w:t>vede</w:t>
      </w:r>
      <w:r>
        <w:rPr>
          <w:b/>
          <w:bCs/>
        </w:rPr>
        <w:t xml:space="preserve"> </w:t>
      </w:r>
      <w:r>
        <w:rPr>
          <w:rStyle w:val="StrongEmphasis"/>
          <w:b w:val="false"/>
          <w:bCs w:val="false"/>
          <w:shd w:fill="FFFFFF" w:val="clear"/>
        </w:rPr>
        <w:t>posoudit i s pomocí digitálního záznamu provedení pohybové činnosti u sebe i jiných</w:t>
      </w:r>
    </w:p>
    <w:p>
      <w:pPr>
        <w:pStyle w:val="TextBody"/>
        <w:numPr>
          <w:ilvl w:val="0"/>
          <w:numId w:val="38"/>
        </w:numPr>
        <w:spacing w:lineRule="auto" w:line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shd w:fill="FFFFFF" w:val="clear"/>
        </w:rPr>
        <w:t>sleduje určené prvky pohybových činností (jednotlivců, týmu) a s pomocí digitálních technologií je evidovat, ukládat a prezentovat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8"/>
        </w:numPr>
        <w:spacing w:lineRule="auto" w:line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shd w:fill="FFFFFF" w:val="clear"/>
        </w:rPr>
        <w:t>zpracovává, ukládá a prezentuje různé informace a naměřená data v digitální formě</w:t>
      </w:r>
    </w:p>
    <w:p>
      <w:pPr>
        <w:pStyle w:val="Heading"/>
        <w:shd w:fill="FF99CC" w:val="clear"/>
        <w:rPr/>
      </w:pPr>
      <w:r>
        <w:rPr/>
        <w:t>TĚLESNÁ  VÝCHOVA   -   l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32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pravidla bezpečnosti při atletických  činnostech, za pomoci uč. Je dodržuje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řípravu organismu před pohybovou aktivitou, zná protahovací cviky, napínací cviky, cviky pro zahřátí a uvolnění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hlavní zásady hygieny, používá vhodné sportovní oblečení a obutí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e samostatně převléct do cvičebního ú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, signály a gesta učite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2"/>
                <w:szCs w:val="22"/>
              </w:rPr>
              <w:t>Zvládá základní pojmy související s během, skokem do dálky a hod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2"/>
                <w:szCs w:val="22"/>
              </w:rPr>
              <w:t>Zvládá základní techniku nízkého a polovysokého start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techniku běhu, skoku do dálky a hodu míčk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  <w:t>ATLETIK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týkající se běhů, skoků a hodů, názvy částí atletického hřiště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áklady bezpečnosti při atletických činnostech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zjednodušené startovní povely a sign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vhodné oblečení pro atletické činno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ě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ovlivňování běžecké rychlosti a vytrvalo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základy nízkého a polovysokého startu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rychlý běh na 20 až 40 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motivovaný běh v terénu až do 10 minut (běh prokládaný chůzí, souvislý běh podle úrovně žáků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k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 cvičení pro ovlivňování odrazové síly a obratno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odraz z mís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skok do dálky z mís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o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hod kriketový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hod míčkem z mís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předvedení: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na běžeckou rychlost:běh na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metrů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na běžeckou vytrvalost:běh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metrů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ve skoku do dálky: skok z místa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>Test v hodu kriket.míčkem:z místa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ření výkonu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  <w:highlight w:val="green"/>
              </w:rPr>
              <w:t>Výchova demokratického občana 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bčanská společnost a škola (rozvíjíme smysl pro spravedlnost a odpovědnost)</w:t>
            </w:r>
          </w:p>
          <w:p>
            <w:pPr>
              <w:pStyle w:val="Normal"/>
              <w:shd w:fill="FF9900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nostní a sociální výchova : 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sobní rozvoj (psychohygiena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VA KE ZDRAVÍ :  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zdraví a osobní hygiena </w:t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Ochrana člověka za běžných rizik a mimořádných událostí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669" w:gutter="0" w:header="709" w:top="1418" w:footer="709" w:bottom="79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Heading"/>
        <w:shd w:fill="FF99CC" w:val="clear"/>
        <w:rPr/>
      </w:pPr>
      <w:r>
        <w:rPr/>
        <w:t>TĚLESNÁ  VÝCHOVA   -   1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4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pravidla bezpečnosti při gymnastických cvičeních a  za pomoci učitele je dodržuj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e samostatně převléct do cvičebního ú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 a gesta učite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alespoň pasivně základní pojmy osvojených cviků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gymnastické držení těl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Zvládá se soustředit na cvič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uje si, že při zpevnění těla se provádějí gymnastická cvičení snáz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kotoul vpřed, vzad, skoky prosté snožmo z trampolí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gymnastického odraz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chůze na lavičce s dopomocí učitel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šplhu s dopomocí učite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GYMNASTIKA</w:t>
            </w:r>
          </w:p>
          <w:p>
            <w:pPr>
              <w:pStyle w:val="Zkladntext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Zkladn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základní bezpečnostní pravidla při gymnastickém cvičení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vhodné oblečení pro gymnastik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základní cvičební polohy, postoje, pohyby paží, nohou, trupu, názvy používaného náčiní a nářadí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gymnastické držení tě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soustředění na cvičení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krobac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zvládnutí kotoulu vpře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kotoul vpře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průpravná cvičení pro zvládnutí kotoulu vza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kotoul vza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řesk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nácvik gymnastického odrazu z trampolínk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skoky prosté odrazem snožno z trampolínk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výskok do vzporu dřepmo na sníženou švédskou bednu odrazem z trampolínk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avička (kladink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chůze s dopomocí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Šplh na tyč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nácvik přírazu obouno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šplh do výšky max.2 metrů s dopomocí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>- praktické předveden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</w:r>
    </w:p>
    <w:p>
      <w:pPr>
        <w:pStyle w:val="Heading"/>
        <w:shd w:fill="FF99CC" w:val="clear"/>
        <w:rPr>
          <w:shd w:fill="FF99CC" w:val="clear"/>
        </w:rPr>
      </w:pPr>
      <w:r>
        <w:rPr>
          <w:shd w:fill="FF99CC" w:val="clear"/>
        </w:rPr>
        <w:t>TĚLESNÁ  VÝCHOVA   -   1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12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pravidla bezpečnosti při gymnastických činnostech a rytmizaci, za pomoci učitele je dodržuj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e samostatně převléct do cvičebního úboru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 a gesta učitel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estetické držení těla (snaží se o to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Zvládá základní estetický pohyb těla a jeho částí  (chůzi, běh, poskoky, obraty, atd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uje si různá nebezpeční při hrách a snaží se jim za pomoci učitele zabránit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některé pohybové hry a je schopen je hrát se spolužáky i mimo TV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v pohybové hře využít i hračky a jiné předměty (mimo tělocvičné náčiní)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uje si, že lze pohyb spojovat s představou, rytmem, příběhem, pohádkou (slov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RYTMICKÁ A KONDIČNÍ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GYMNASTIK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zásady bezpečnosti při gymnastic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ých činnostech, rytmiza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vhodné oblečení a obutí pro gymnastickou činnost, rytmiza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základní estetický poohyb těla a jeho částí (chůze, běh, poskoky, obraty, pohyby různých částí těla)</w:t>
            </w:r>
          </w:p>
          <w:p>
            <w:pPr>
              <w:pStyle w:val="Zkladn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rytmizovaný pohyb,nápodoba pohybem,tvořivé vyjádření rytmu pohybem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HYBOVÉ HRY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Základní pojmy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související s osvojovanými hr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oužívaným náčiní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ákladní organizační povely pr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i h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základní pravidla osvojovaných h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bezpečnost při různých druzích h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 různých podmínká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e)využití předmětů denní potřeby k pohybovým hrám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- praktické předveden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9900" w:val="clear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Osobnostně sociální výchova : </w:t>
            </w:r>
          </w:p>
          <w:p>
            <w:pPr>
              <w:pStyle w:val="Normal"/>
              <w:ind w:left="150" w:hanging="15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osobnostní rozvoj (sebepoznání a  sebepojetí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ind w:left="150" w:hanging="190"/>
              <w:rPr>
                <w:sz w:val="24"/>
              </w:rPr>
            </w:pPr>
            <w:r>
              <w:rPr>
                <w:sz w:val="24"/>
              </w:rPr>
              <w:t>sociální rozvoj (kooperace a kompetice)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-  morální rozvoj (fair play)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shd w:fill="FF99CC" w:val="clear"/>
        <w:rPr/>
      </w:pPr>
      <w:r>
        <w:br w:type="page"/>
      </w:r>
      <w:r>
        <w:rPr/>
        <w:t>TĚLESNÁ  VÝCHOVA   -   1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3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pravidla bezpečnosti při sportovních činnostech, za pomoci učitele je dodržuj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ojmy označující náčiní,osvojované dovednosti,části hřiště a základní sportovní hry jako je vybíjená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způsoby házení a chytání míče odpovídající velikosti a hmotnosti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PORTOVNÍ HR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spojené s osvojovanými činnostmi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činím,oblečením pro sportovní hry a částmi sportovního hřiště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základy bezpečnosti a hygieny při sportovních hrách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Vlastní nácvi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držení míče jednoruč a obouruč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manipulace s míčem odpovídající velikosti a hmotnosti (na místě a v pohybu,vyvolenou i opačnou rukou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základní přihrávky rukou (vyvolenou i opačnou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základní sportovní hry-vybíjená (se zjednodušenými pravidly, na malém hřiš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ÚPO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rámci tématu „Pohybové hry“ a „Průpravná kondiční cvičení“ je možné zařazovat průpravné přetahy a přetla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ŮPRAVNÁ, KONDIČNÍ, KOORDINAČNÍ, KOMPENZAČNÍ, RELAXAČNÍ, VYROVNÁVACÍ, TVOŘIVÁ A JINÁ CVIČENÍ: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řazuje se pravidelně do pohybové-</w:t>
            </w:r>
          </w:p>
          <w:p>
            <w:pPr>
              <w:pStyle w:val="Zkladntext3"/>
              <w:spacing w:before="0" w:after="120"/>
              <w:rPr/>
            </w:pPr>
            <w:r>
              <w:rPr>
                <w:sz w:val="22"/>
                <w:szCs w:val="22"/>
              </w:rPr>
              <w:t>ho režimu dětí v hod.TV především v návaznosti na jejich svalová oslabení,dlouhodobé sezení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- praktické předveden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CHOVA KE ZDRAVÍ</w:t>
            </w:r>
          </w:p>
        </w:tc>
      </w:tr>
    </w:tbl>
    <w:p>
      <w:pPr>
        <w:pStyle w:val="Heading"/>
        <w:shd w:fill="FF99CC" w:val="clear"/>
        <w:rPr/>
      </w:pPr>
      <w:r>
        <w:rPr/>
        <w:t>TĚLESNÁ  VÝCHOVA   -   2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32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pravidla bezpečnosti při atletických činnostech a za pomoci učitele je dodržuj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e samostatně převléct do cvičebního ú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, signály a gesta učite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ojmy související z během, skokem do dálky a hod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techniku nízkého a polovysokého start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sz w:val="22"/>
                <w:szCs w:val="22"/>
              </w:rPr>
              <w:t>Zvládá základní techniku běhu, skoku do dálky z místa, hodu míčkem z místa a za chůze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LETI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týkajících se běhů,skoků a hodů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vy částí atletického hřiště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áklady bezpečnosti při atletických činnoste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vhodné oblečení pro atletické činno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zjednodušené startovní povely a sign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ě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ovlivňování běžecké rychlosti a vytrvalo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áklady nízkého a polovysokého start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rychlý běh na 30 až 50 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motivovaný běh v terénu až do l0 min.(běh prokládaný chůzí,dle výkonnosti žáků i souvislý bě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k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ovlivňování odrazové síly a obratnost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odraz z mís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skok do dálky z mís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o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hod míčke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hod míčkem z mís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hod míčkem z chůze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>Test na běžeckou rychlost: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ěh na 50 m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na běžeckou vytrvalost: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ěh na 400 m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ve skoku: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z místa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dálky: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v hodu kriketovým míčkem: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 z místa, hod za chůze (měření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2"/>
                <w:szCs w:val="22"/>
              </w:rPr>
              <w:t>výkonu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  <w:highlight w:val="green"/>
              </w:rPr>
              <w:t>Výchova demokratického občana :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občanská společnost a škola (dodržování pravidel, smysl pro čistou a bezkonfliktní hru)</w:t>
            </w:r>
          </w:p>
          <w:p>
            <w:pPr>
              <w:pStyle w:val="Normal"/>
              <w:shd w:fill="FF00FF" w:val="clear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Multikulturní výchova : 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lidské vztahy (ohleduplnost a spolupráce)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"/>
        <w:shd w:fill="FF99CC" w:val="clear"/>
        <w:rPr/>
      </w:pPr>
      <w:r>
        <w:rPr/>
        <w:t>TĚLESNÁ  VÝCHOVA   -   2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36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pravidla bezpečnosti při gymnastických cvičeních a za pomoci učitele je dodržuje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e samostatně převléct do cvičebního úboru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sz w:val="22"/>
                <w:szCs w:val="22"/>
              </w:rPr>
              <w:t>Reaguje na základní pokyny a gesta učitele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alespoň pasivně základní pojmy osvojovaných cviků a dovede pojmenovat základní gymnastické nářadí a náčiní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gymnastické držení těla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se soustředit na cvičení.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uje si, že při zpevnění těla se provádějí gymnastická cvičení snáze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kotoul vpřed,vzad,skoky prosté snožmo z trampolíny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gymnastického odrazu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chůze na lavičce s dopomocí učitele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osvojované tělocvičné  názvosloví na úrovni cvičence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MNASTI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základní cvičební polohy, postoj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y paží,nohou,trupu, názvy používaného náčiní a nářad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základní bezpečnostní pravidla př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astickém cvič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vhodné oblečení pro gymnasti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gymnastické držení tě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soustředění na cvičení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kroba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zvládnutí kotoulu vpř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kotoul vpř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)průpravná cvičení pro zvládnutí kotoulu vz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kotoul vza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řesk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nácvik gymnastického odra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skoky prosté odrazem snožno z trampolí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)výskok do vzporu dřepmo na sníženou švedskou bednu odrazem z trampolín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Lavička (kladink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)chůze s dopomocí (různé obměny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Šplh na tyč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nácvik přírazu obounož</w:t>
            </w:r>
          </w:p>
          <w:p>
            <w:pPr>
              <w:pStyle w:val="Zkladntext3"/>
              <w:spacing w:before="0" w:after="120"/>
              <w:rPr>
                <w:sz w:val="22"/>
                <w:szCs w:val="22"/>
              </w:rPr>
            </w:pPr>
            <w:r>
              <w:rPr/>
              <w:t xml:space="preserve">b)šplh do výšky maximálně 2 metrů s dopomocí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"/>
        <w:shd w:fill="FF99CC" w:val="clear"/>
        <w:rPr/>
      </w:pPr>
      <w:r>
        <w:rPr/>
        <w:t>TĚLESNÁ  VÝCHOVA   -   2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36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Uplatňuje pravidla bezpečnosti při gymnastických činnostech a rytmizaci za pomoci učitele je dodržuje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e samostatně převléct do cvičebního úboru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 a gesta učitele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estetické držení těla (snaží se o to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estetický pohyb těla a jeho  částí (chůzi,běh,poskoky,obraty atd.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í vyjádřit jednoduchou melodii,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tmus pohyb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Uvědomuje si různá nebezpečí při hrách a snaží se jím za pomoci učitele zabránit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některé pohybové hry a je schopen hrát se spolužáky i mimo TV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Zvládá v pohybové hře využít i hračky a jiné předměty (mimo tělocvičné náčiní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vědomuje si, že lze pohyb spojovat s hudbou, rytmem, příběhem, pohádkou, svou představou, zkušeností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YTMICKÁ A KONDIČNÍ GYMNASTIKA</w:t>
            </w:r>
          </w:p>
          <w:p>
            <w:pPr>
              <w:pStyle w:val="Zkladntext3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Zkladn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základy bezpečnosti při gymnastických činnostech, rytmizaci</w:t>
            </w:r>
          </w:p>
          <w:p>
            <w:pPr>
              <w:pStyle w:val="Zkladn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vhodné oblečení a obutí pro gymnastickou činnost, rytmizaci</w:t>
            </w:r>
          </w:p>
          <w:p>
            <w:pPr>
              <w:pStyle w:val="Zkladntext3"/>
              <w:rPr/>
            </w:pPr>
            <w:r>
              <w:rPr>
                <w:sz w:val="22"/>
                <w:szCs w:val="22"/>
              </w:rPr>
              <w:t>c)základní estetický pohyb těla a jeho částí (chůze,běh,poskoky,obraty,pohyby různých částí těla)</w:t>
            </w:r>
          </w:p>
          <w:p>
            <w:pPr>
              <w:pStyle w:val="Zkladn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rytmizovaný pohyb,nápodoba pohybem,</w:t>
            </w:r>
          </w:p>
          <w:p>
            <w:pPr>
              <w:pStyle w:val="Zkladn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řivé vyjádření rytmu a melodie pohybem</w:t>
            </w:r>
          </w:p>
          <w:p>
            <w:pPr>
              <w:pStyle w:val="Zkladntext3"/>
              <w:rPr/>
            </w:pPr>
            <w:r>
              <w:rPr>
                <w:sz w:val="22"/>
                <w:szCs w:val="22"/>
              </w:rPr>
              <w:t>e</w:t>
            </w:r>
            <w:r>
              <w:rPr>
                <w:sz w:val="20"/>
                <w:szCs w:val="20"/>
              </w:rPr>
              <w:t>)soustředění na hudební a rytmický doprovod, vnímání a prožívání rytmu, tempa a melodie</w:t>
            </w:r>
          </w:p>
          <w:p>
            <w:pPr>
              <w:pStyle w:val="Zkladntext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OHYBOVÉ HRY</w:t>
            </w:r>
          </w:p>
          <w:p>
            <w:pPr>
              <w:pStyle w:val="Zkladn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související s osvojovanými hrami a používaným náčiním</w:t>
            </w:r>
          </w:p>
          <w:p>
            <w:pPr>
              <w:pStyle w:val="Zkladn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ákladní organizační povely pro realizaci her</w:t>
            </w:r>
          </w:p>
          <w:p>
            <w:pPr>
              <w:pStyle w:val="Zkladn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základní pravidla osvojovaných her</w:t>
            </w:r>
          </w:p>
          <w:p>
            <w:pPr>
              <w:pStyle w:val="Zkladn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bezpečnost při různých druzích her a různých podmínkách</w:t>
            </w:r>
          </w:p>
          <w:p>
            <w:pPr>
              <w:pStyle w:val="Zkladntext3"/>
              <w:spacing w:before="0" w:after="120"/>
              <w:rPr/>
            </w:pPr>
            <w:r>
              <w:rPr>
                <w:sz w:val="22"/>
                <w:szCs w:val="22"/>
              </w:rPr>
              <w:t>e)využití předmětů denní potřeby k pohybovým hrám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4"/>
                <w:szCs w:val="22"/>
              </w:rPr>
            </w:pPr>
            <w:r>
              <w:rPr>
                <w:color w:val="339966"/>
                <w:sz w:val="24"/>
                <w:szCs w:val="22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9900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ě sociální výchova :</w:t>
            </w:r>
          </w:p>
          <w:p>
            <w:pPr>
              <w:pStyle w:val="Normal"/>
              <w:ind w:left="150" w:hanging="19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sobnostní rozvoj (sebepoznání a sebepojetí)</w:t>
            </w:r>
          </w:p>
          <w:p>
            <w:pPr>
              <w:pStyle w:val="Normal"/>
              <w:ind w:left="76" w:hanging="1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ciální rozvoj (kooperace a kompeti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shd w:fill="FF99CC" w:val="clear"/>
        </w:rPr>
      </w:pPr>
      <w:r>
        <w:br w:type="page"/>
      </w:r>
      <w:r>
        <w:rPr>
          <w:shd w:fill="FF99CC" w:val="clear"/>
        </w:rPr>
        <w:t>TĚLESNÁ   VÝCHOVA   -   2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6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pravidla bezpečnosti při sportovních hrách a za pomoci učitele je dodržuj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ojmy používané náčiní, osvojené dovednosti, části hřiště a nejznámější sportovní hry jako je vybíjená apo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způsoby házení a chytání míče odpovídající velikosti a hmotnost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 w:val="22"/>
                <w:szCs w:val="22"/>
              </w:rPr>
              <w:t>Uplatňuje základní znalosti sportovních her v prax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řípravu organismu před pohybovou aktivitou, zná protahovací cviky, napínací cviky, cviky pro zahřátí a uvolnění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vládá korekci jednostranné zátěž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á na správné držení  těla při se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uje se na vodní prostředí, dodržuje hygienu plavání, zvládá v souladu s individuálními předpoklady základní plavecké dovednosti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v souladu s individuálními předpoklady vybranou plaveckou techniku, prvky sebezáchrany a bezp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OVNÍ H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spojené s osvojovanými činnostmi, náčiním, oblečením pro sportovní hry a částmi sportovního hřiš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áklady bezpečnosti a hygieny při sportovních hrách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Vlastní nácv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držení míče jednoruč a obouru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manipulace s míčem odpovídající velikosti a hmotnosti (na místě i v pohybu,vyvoleno i opačnou rukou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)základní přihrávky rukou (vyvolenou i opačno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základní sportovní hry-vybíjená (se zjednodušenými pravidly, na malém hřišt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ÚP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rámci tématu „Pohybové hry“ 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ůpravná kondiční cvičení“ je možné zařazovat průpravné pře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řetlak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PRŮPRAVNÁ, KONDIČNÍ, KOORDINAČNÍ, KOMPENZAČNÍ, RELAXAČNÍ, VYROVNÁVACÍ, TVOŘIVÁ A JINÁ CVIČENÍ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LA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lavecký výcv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kladní plavecké dovednosti, adaptace na vodní prostředí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ÝCHOVA KE ZDRAVÍ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zařazuje se pravidelně do pohybového režimu dětí v hodinách TV především v návaznosti na jejich svalová oslabení, dlouhodobé sezení)</w:t>
            </w:r>
          </w:p>
          <w:p>
            <w:pPr>
              <w:pStyle w:val="Normal"/>
              <w:ind w:left="-40"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Prvouka – hygiena, bezpečnost</w:t>
            </w:r>
          </w:p>
        </w:tc>
      </w:tr>
    </w:tbl>
    <w:p>
      <w:pPr>
        <w:pStyle w:val="Heading"/>
        <w:shd w:fill="FF99CC" w:val="clear"/>
        <w:rPr/>
      </w:pPr>
      <w:r>
        <w:rPr/>
        <w:t>TĚLESNÁ  VÝCHOVA   -   3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3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řípravu organismu před pohybovou aktivit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pravidla bezpečnosti při atletických disciplíná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aktivně základní osvojované pojmy související s během,skokem do dálky a hodem míčk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, signály a gesta učite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techniku nízkého a polovysokého start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techniku běhu, skoku do dálky a hodu míčkem z chůze i z rozběh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upravit doskočiště, připravit start běhu (čára), vydat pokyny pro star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še zhodnotí kvalitu pohybové činnosti a reaguje na pokyny k vlastním chybá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ŘÍPRAVA KE SPORTOVNÍMU VÝKONU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TLETIK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základní disciplíny, části běžeck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áhy skokanských sektorů, pomůcky pro měření výkonů, úpravu doskočiš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áklady bezpečnosti při atletických činnostech,vhodné obleče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)startovní pove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základy techniky běhů, skoků a hodů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ě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ovlivňování běžecké rychlosti a vytrval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běžecká abece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nízký start na povel,polovysoký sta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rychlý běh do 60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vytrvalostní běh v terénu až do 15 minut (dle výkonností žáků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vytrvalý běh na dráze do 600 m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k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ovlivňování odrazové síly a obrat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skok do dálky s rozběhem (odraz z pásma širokého 50 cm z 3 až 4 dvojkroků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hod míčke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hod míčkem z chůze (postupné spojení s rozběh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hod míčkem s rozběhe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)spojení rozběhu s odhodem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: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 na běžeckou rychlost: běh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60 m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na běžeckou vytrvalost: běh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500 m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ve skoku do dálky z rozběhem: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az z pásma širokého 50 cm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v hodu míčkem: z rozběhu (měření výkonu)</w:t>
            </w:r>
          </w:p>
          <w:p>
            <w:pPr>
              <w:pStyle w:val="Normal"/>
              <w:ind w:left="-4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ind w:left="-40" w:firstLine="708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shd w:fill="FF99CC" w:val="clear"/>
        <w:rPr/>
      </w:pPr>
      <w:r>
        <w:rPr/>
        <w:t>TĚLESNÁ VÝCHOVA-3.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14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pravidla bezpečnosti při gymnastických činnostech a rytmizaci za pomoci učitele je dodržuj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ě se zapojuje do pohybových činnost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 a gesta učite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estetické držení těla (snaží se o to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  <w:szCs w:val="22"/>
              </w:rPr>
              <w:t>Zvládá základní estetický pohyb těla a jeho  částí (chůzi, běh, poskoky, obraty atd.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Správně provede kotoul vpřed a vza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GYMNASTIK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základní cvičební polohy, postoje 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hyby paží, nohou, trupu, názvy používaného nářadí a náčiní (aktivn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ákladní záchrana a dopomoc při gymnastickém cvičení, vhodné obleč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průpravná cvičení pro ovlivňování pohyblivosti, obratnosti, síly, rychlosti a koordinace pohybů atd.(s širší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ktrem náčin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kroba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kotoul vpřed a jeho modif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kotoul vzad a jeho modif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roved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"/>
        <w:shd w:fill="FF99CC" w:val="clear"/>
        <w:rPr/>
      </w:pPr>
      <w:r>
        <w:rPr/>
        <w:t>TĚLESNÁ  VÝCHOVA   -    3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26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 a gesta učite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estetického držení tě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estetického pohybu těla  a jeho čás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aží se reagovat na hezký i nezvládnutý pohyb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tance založené na chůzi, běhu, klusu, na kroku poskočném, přísuvném, přeměnné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řesko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)průpravná cviční pro nácvik gymnastického odrazu z můstk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přeskok 2-4 dílů s odrazem z trampolín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roznožka přes kozu našíř odrazem z trampolín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Lavička (kladin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chůze bez pomoci (různé obměny chůz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Šplh na tyč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šplh do výšky 4 metrů bez dopom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YTMICKÁ A KONDIČNÍ GYMNASTIK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základy estetického pohybu těla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ho částí v různých polohách, změ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,obměny tempa a ryt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tvořivé vyjádření rytmu pohyb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základní tance založené na taneč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ůzi a běhu (klus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základní tance založené na kroku poskočném, přísuvném, přeměnné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známení s 2/4 a 3/4 tanečním krok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: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>Test ve šplhu na tyči: měření  výkonu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test vytrvalosti: měření výkon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HV – rytmus a melodie</w:t>
            </w:r>
          </w:p>
        </w:tc>
      </w:tr>
    </w:tbl>
    <w:p>
      <w:pPr>
        <w:pStyle w:val="Heading"/>
        <w:shd w:fill="FF99CC" w:val="clear"/>
        <w:rPr/>
      </w:pPr>
      <w:r>
        <w:rPr/>
        <w:t>TĚLESNÁ  VÝCHOVA   -   3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34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uje si různá nebezpečí při hrách a snaží se jim zabráni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2"/>
                <w:szCs w:val="22"/>
              </w:rPr>
              <w:t>Zvládá minimálně 10 pohybových her a zná jejich zaměř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2"/>
                <w:szCs w:val="22"/>
              </w:rPr>
              <w:t>Snaží se samostatně vytvářet pohybové hry, hledat varianty známých he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uje si různá nebezpečí při sportovních hrách a snaží se jim zabráni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ojmy osvojovaných činnost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elementární herní činnosti jednotlivce a využívá je v základních kombinacích i v utkání podle zjednodušených pravide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konkrétní hry se zjednodušenými pravidly a dovede je využívat (samostatně nebo za pomoci učitele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v duchu fair play za pomoci učitele dodržuje pravidla soutěží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HYBOVÉ HR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související s funkcemi her, pravidly a používaným náči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variace her jednoho dru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využití přírodního prostředí pro pohybové h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)bezpečnost při různých druzích 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PORTOVNÍ HRY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)související s osvojovanou činností, základní označení a vybavení hřišť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kladní role ve hře, pravidla zjednodušených sportovních her (minih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vhodné oblečení a obutí pro sportovní hry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Vlastní nácv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řihrávka jednoruč a obouruč (vrchní,strčení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chytání míče jednoruč a obouru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)vedení míče dribling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střelba jednoruč a obouruč na koš (z místa i v pohybu, vyvolenou ruko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pohyb s míčem a bez míče,zasta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průpravné sportovní hry, utkání podle zjednodušených pravidel (vybíjená, minibasketbal)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/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Prvouka –  komunikace lidí, význam pravidel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</w:tr>
    </w:tbl>
    <w:p>
      <w:pPr>
        <w:pStyle w:val="Heading"/>
        <w:shd w:fill="FF99CC" w:val="clear"/>
        <w:rPr/>
      </w:pPr>
      <w:r>
        <w:rPr/>
        <w:t>TĚLESNÁ  VÝCHOVA   -   3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32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bá na správné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2"/>
                <w:szCs w:val="22"/>
              </w:rPr>
              <w:t>Uplatňuje zásady pohybové hygieny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uje pravidelnou každodenní pohybovou činnost se zdravím a využívá nabízené příležitosti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á na správné držení těla při různých příležitostech i provádění cvi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ÚPOL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rámci témat „Pohybové hry“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ůpravná kondiční cvičení“ 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é zařazovat průpravné přetahy a přetlaky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ŮPRAVNÁ, KONDIČNÍ, KOORDINAČNÍ, KOMPENZAČNÍ, RELAXAČNÍ, VYROVNÁVACÍ, TVOŘIVÁ A JINÁ CVIČENÍ</w:t>
            </w:r>
          </w:p>
          <w:p>
            <w:pPr>
              <w:pStyle w:val="Zkladntext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Zkladntext2"/>
              <w:rPr/>
            </w:pPr>
            <w:r>
              <w:rPr>
                <w:sz w:val="22"/>
                <w:szCs w:val="22"/>
              </w:rPr>
              <w:t>Zařazují se pravidelně do pohybového režimu dětí v hodinách TV, především v návaznosti na jejich svalová oslabení, dlouhodobé sezení at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00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kulturní výchova :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 – držení tě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669" w:gutter="0" w:header="709" w:top="1418" w:footer="709" w:bottom="79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Heading"/>
        <w:shd w:fill="FF99CC" w:val="clear"/>
        <w:rPr/>
      </w:pPr>
      <w:r>
        <w:rPr/>
        <w:t>TĚLESNÁ  VÝCHOVA   -   4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20"/>
        <w:gridCol w:w="2828"/>
        <w:gridCol w:w="384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Cs w:val="24"/>
              </w:rPr>
            </w:pPr>
            <w:r>
              <w:rPr>
                <w:szCs w:val="24"/>
              </w:rPr>
              <w:t>VZDĚLÁVACÍ VÝSTU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SAH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SAHY, VAZBY, POMŮCKY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peten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2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ílí se na realizaci svého pravidelného pohybového režimu, zařazuje do pohybového režimu korektivní cvičení, především v souvislosti s jednostrannou zátěží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4"/>
                <w:szCs w:val="24"/>
              </w:rPr>
              <w:t>Uplatňuje pravidla bezpečnosti při atletických disciplínách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aktivně osvojované pojmy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guje na základní pokyny, signály a gesta učitel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aktivně techniku nízkého a polovysokého start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aktivně základní techniky běhů, skoků, hodů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upravit doskočiště, připravit start běhu (čáru) a vydat povely pro star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4"/>
                <w:szCs w:val="24"/>
              </w:rPr>
              <w:t>Dovede změřit a zapsat výkony v osvojovaných disciplinách a porovná je s předchozími výsledky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duše zhodnotí kvalitu pohybové činnosti a reaguje na pokyny k vlastním chybám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b/>
                <w:sz w:val="24"/>
                <w:szCs w:val="24"/>
                <w:u w:val="single"/>
              </w:rPr>
              <w:t>ATLETIK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ákladní pojmy</w:t>
            </w:r>
          </w:p>
          <w:p>
            <w:pPr>
              <w:pStyle w:val="Zkladntext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základní disciplíny, části běžecké dráhy,skokanského sektoru, pomůcky pro měření výkonů, úpravu doskočišt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základní techniky běhů, skoků,hod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startovní pove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základní způsoby měření a zaznamenávání výkonů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Bě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průpravná cvičení pro ovlivňování běžecké rychlosti a vytrval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běžecká abeced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)nízký start (na povel) „polovyso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rychlý běh na 60 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vytrvalostní běh v terénu 12-15 mi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le výkonnosti žáků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)vytrvalý běh na dráze 600 m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ko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)průpravná cvičení pro ovlivňování odrazové síly a obrat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skok do dálky s rozběhem (odraz z pásma širokého 50 cm-postupně z 5 až 7 dvojkroků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skok do dálky s rozběhem-postupně odraz z břev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základy rozměření rozběh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ktické předvedení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 na běžeckou rychlost: běh 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60 m (měření výkonu)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na běžeckou vytrvalost: běh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600 m (měření výkonu)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ve skoku do dálky: skok s rozbě-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m postupný odraz z břevna (měření výkonu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nviromentální výchova :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vztah člověka k prostředí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40" w:hanging="0"/>
              <w:rPr/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  <w:szCs w:val="24"/>
              </w:rPr>
            </w:pPr>
            <w:r>
              <w:rPr>
                <w:b/>
                <w:color w:val="339966"/>
                <w:sz w:val="24"/>
                <w:szCs w:val="24"/>
              </w:rPr>
            </w:r>
          </w:p>
        </w:tc>
      </w:tr>
    </w:tbl>
    <w:p>
      <w:pPr>
        <w:pStyle w:val="Heading"/>
        <w:shd w:fill="FF99CC" w:val="clear"/>
        <w:rPr/>
      </w:pPr>
      <w:r>
        <w:rPr/>
        <w:t>TĚLESNÁ  VÝCHOVA   -   4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28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pojmy aktivn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 a gesta učite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poskytnout základní dopomoc a záchranu pro cvič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kotoul  vpřed, vzad,stoj na rukou s dopomoc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gymnastického odrazu z můst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roznožku a skrčku přes nářadí odpovídající výš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hod míč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hod míčkem s rozběh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spojení rozběhu s odho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GYMNASTIK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základní cvičební polohy, postoj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hyby paží, nohou, trupu, názv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aného nářadí a náčiní (aktivn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základní záchrana a dopomoc př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ymnastickém cvič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průpravná cvičení pro ovlivňování pohyblivosti, obratnosti, síly, rychlosti a koordinace pohyb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roba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kotoul vpřed a jeho modif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kotoul vzad a jeho modif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průpravná cvičení pro zvládnutí stoje na ruk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stoj na rukou s dopomo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řesk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nácvik gymnastického odrazu z můstk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skrčka přes kozu (bednu) našíř odrazem z trampolínky (můstk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roznožka přes kozu našíř odraz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trampolínky (můstk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v hodu míčkem: hod míčkem s rozběhem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</w:r>
    </w:p>
    <w:p>
      <w:pPr>
        <w:pStyle w:val="Heading"/>
        <w:shd w:fill="FF99CC" w:val="clear"/>
        <w:rPr/>
      </w:pPr>
      <w:r>
        <w:rPr/>
        <w:t>TĚLESNÁ  VÝCHOVA   -   4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6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chůzi na lavičce bez dopomoci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vládá základy šplhu.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še zhodnotí kvalitu pohybové činnosti a reaguje na pokyny k vlastním chybá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 a gesta učitele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aží se samostatně o estetické držení těla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pojmenovat osvojované činnosti i cvičební náčiní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sz w:val="22"/>
                <w:szCs w:val="22"/>
              </w:rPr>
              <w:t>Reaguje na hezký i nezvládnutý pohyb (projevuje radost z hezky zvládnutého pohybu)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estetického pohybu a jeho částí i s obměnami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tance založené na kroku poskočném, přísunném, přeměnném, základy cvičení s náčiní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avička (kladin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chůze bez dopomoci s různými obměn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Šplh na tyč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šplh do výšky 4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YTMICKÁ A KONDIČNÍ GYMNASTIKA</w:t>
            </w:r>
          </w:p>
          <w:p>
            <w:pPr>
              <w:pStyle w:val="Zkladntext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základní hudebně pohybové vztah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ytmus,tempo takt,melodi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áklady estetického pohybu těla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ho částí v různých poloh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změny poloh,obměny tempa rytm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)základy tance založené na kroku poskočném,přísunném, přeměnné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ákladní taneční krok 2/4 a 3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základy cvičení s náčiním (šátek, míč,švihadlo) při hudebním doprovo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ve šplhu na tyči: měření výkonu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test vytrvalosti: měření výkonu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 – pohyb v rytmu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shd w:fill="FF99CC" w:val="clear"/>
        </w:rPr>
      </w:pPr>
      <w:r>
        <w:rPr>
          <w:shd w:fill="FF99CC" w:val="clear"/>
        </w:rPr>
        <w:t>TĚLESNÁ  VÝCHOVA   -   4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3780"/>
        <w:gridCol w:w="3192"/>
        <w:gridCol w:w="3848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36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Uvědomuje si různá nebezpeční při hrách a snaží se  jim za pomoci učitele zabránit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Zvládá minimálně 10-20 pohybových her a ví jaké je jejich zaměření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samostatně vytvářet pohybové hry, vyhledávat varianty známých he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odne se na spolupráci (jednoduché taktice) družstva a dodržuje ji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pravidla bezpečnosti a hygieny při sportovních hrách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vládá základní pojmy osvojovaných činností.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zaznamenat výsledek utkání a pomáhat při rozhodování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 w:val="22"/>
                <w:szCs w:val="22"/>
              </w:rPr>
              <w:t>Zvládá konkrétní hry se zjednodušenými pravidly  (vybíjená, minifotbal, minibasketb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Zvládá elementární herní činnosti jednotlivce a využívá je v  základních kombinacích i v utkáních podle zjednodušených pravide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hráčské funkce v družstvu a dodržuje v utkání (za pomoci učitele), uplatňuje zásady fair play jednání ve hř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odne na spolupráci (jednoduché taktice) družstva a dodržuje j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HYBOVÉ HR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)souvisejí s funkcemi her, pravidla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aným náči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variace her jednoho dru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využití přírodního prostředí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ové h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využití netradičního náči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PORTOVNÍ HR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)osvojovaných činností,základní označení a vybavení hřišť,základní role ve hře „Pravidla zjednodušených sportovních 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ákladní organizace utkání-losová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í, zahájení,počítání skóre, ukonč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k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vhodné obutí a oblečení pro sportovní h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Vlastní nácv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přihrávka jednoruč  a   obouruč (vrchní,trčením), přihrávka vnitřní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rtem (po zemi,oblouk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chytání míče jednoruč a obouruč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tlumení míče vnitřní stranou noh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4"/>
                <w:shd w:fill="FF99CC" w:val="clear"/>
              </w:rPr>
              <w:t>Multikulturní výchova</w:t>
            </w:r>
            <w:r>
              <w:rPr>
                <w:sz w:val="24"/>
              </w:rPr>
              <w:t xml:space="preserve"> : 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mezilidské vztahy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</w:tc>
      </w:tr>
    </w:tbl>
    <w:p>
      <w:pPr>
        <w:pStyle w:val="Heading"/>
        <w:shd w:fill="FF99CC" w:val="clear"/>
        <w:rPr/>
      </w:pPr>
      <w:r>
        <w:rPr/>
        <w:t>TĚLESNÁ  VÝCHOVA   -   4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5"/>
        <w:gridCol w:w="3850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37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)vedení míče (driblingem,noho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střelba jednoruč a obouruč na ko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řelba vnitřním nártem na bran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místa i z pohybu, vyvolenou ruko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ho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)pohyb s míčem a bez míče, zasta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)průpravné sportovní hry, utkání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le zjednodušených pravidel (vybíjená, minifotbal, minibasketb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udržet míč pod kontrolou družst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it míč z obranné poloviny na útočnou a zakončit střelbou, řešit situaci jeden proti jedno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PO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 rámci témat „Pohybové hry“ 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ůpravná, kondiční cvičení“ je možné zařazovat cvičení z celé škály průpravných úpolů a zdůrazňova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znam vhodné aktivní obrany a přípravy na 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ŮPRAVNÁ, KONDIČNÍ, KOORDINAČNÍ, KOMPENZAČNÍ, RELAXAČNÍ, VYROVNÁVACÍ, TVOŘIVÁ A JINÁ CVIČENÍ</w:t>
            </w:r>
          </w:p>
          <w:p>
            <w:pPr>
              <w:pStyle w:val="Zkladntext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: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zitřídní soutěže: ve vybíjené,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fotbal, minibasketbal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řazují se pravidelně do pohybového režimu dětí v hodinách TV, především v návaznosti na jejich svalová oslabení, dlouhodobé sezení atd.)</w:t>
            </w:r>
          </w:p>
          <w:p>
            <w:pPr>
              <w:pStyle w:val="Normal"/>
              <w:ind w:left="-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CHOVA KE ZDRAV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shd w:fill="FF99CC" w:val="clear"/>
        <w:rPr/>
      </w:pPr>
      <w:r>
        <w:rPr/>
        <w:t>TĚLESNÁ  VÝCHOVA   -   5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 w:val="22"/>
                <w:szCs w:val="22"/>
              </w:rPr>
              <w:t>Dovede získat a aktivně vyhledat základní informace o pohybových aktivitách a sportovních akcích ve škole i v místě bydliště a dokáže tyto aktuální informace adekvátní formou před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pravidla bezpečnosti při atletických disciplinách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Reaguje na základní  pokyny, signály a gesta učitele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aktivně základní osvojované pojmy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techniku nízkého a polovysokého startu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techniku  běhů, skoků, hodů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upravit doskočiště, připravit start běhu (čára,bloky) a vydat povely pro start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Dovede změřit a zapsat výkony v osvojovaných disciplinách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Zvládá základní techniku skoku do výšky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Jednoduše zhodnotí kvalitu pohybové činnosti a reaguje na pokyny k vlastním chybám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TLETIK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základní disciplíny, části běžecké dráhy a  skokanských   sektorů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ůcky pro měření výkonů, úprava doskočiš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základy techniky běhů, skoků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startovní pove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)základní způsoby měření a zaznamenávání výkonů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ě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)průpravná cvičení pro ovlivňování běžecké rychlosti a vytrval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běžecká abece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nízký start (na povel) i z bloků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vysoký sta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rychlý běh na 60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vytrvalý běh na dráze 800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vytrvalý běh na dráze 800 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kok do dálky a  výš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ovlivňování odrazové síly a obrat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skok do dálky z rozběhu-postup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az z břevna (5 až 7 dvojkroků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skok do výšky (skrčný, střižn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krátkého rozběh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d)rozměření rozběh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a běžeckou rychlost: bě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60 m (měření výkon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st na běžeckou vytrvalost: bě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800 m (měření výkon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na skok daleký: skok do dá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 rozběhem (měření výkon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Test na skok do výšky: (měření výkonu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FF" w:val="clear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Mediální výchova : </w:t>
            </w:r>
          </w:p>
          <w:p>
            <w:pPr>
              <w:pStyle w:val="Normal"/>
              <w:ind w:left="150" w:hanging="19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interpretace mediálních sdělení a  reality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4"/>
              </w:rPr>
              <w:t>- stavba mediálních sdělení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- vnímání autora mediálních sdělení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  <w:shd w:fill="FF99CC" w:val="clear"/>
              </w:rPr>
              <w:t>Multikulturní výchova</w:t>
            </w:r>
            <w:r>
              <w:rPr>
                <w:sz w:val="22"/>
                <w:szCs w:val="22"/>
              </w:rPr>
              <w:t xml:space="preserve"> – kulturní diference (poznávání kultury jiných národů)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hd w:fill="FF00FF" w:val="clear"/>
        </w:rPr>
      </w:pPr>
      <w:r>
        <w:rPr>
          <w:shd w:fill="FF00FF" w:val="clear"/>
        </w:rPr>
      </w:r>
      <w:r>
        <w:br w:type="page"/>
      </w:r>
    </w:p>
    <w:p>
      <w:pPr>
        <w:pStyle w:val="Heading"/>
        <w:rPr>
          <w:shd w:fill="FF00FF" w:val="clear"/>
        </w:rPr>
      </w:pPr>
      <w:r>
        <w:rPr>
          <w:shd w:fill="FF00FF" w:val="clear"/>
        </w:rPr>
      </w:r>
    </w:p>
    <w:p>
      <w:pPr>
        <w:pStyle w:val="Heading"/>
        <w:shd w:fill="FF99CC" w:val="clear"/>
        <w:rPr>
          <w:shd w:fill="FF00FF" w:val="clear"/>
        </w:rPr>
      </w:pPr>
      <w:r>
        <w:rPr>
          <w:shd w:fill="FF00FF" w:val="clear"/>
        </w:rPr>
        <w:t>TĚLESNÁ  VÝCHOVA   -   5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  <w:gridCol w:w="3960"/>
        <w:gridCol w:w="3240"/>
        <w:gridCol w:w="3256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3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 a gesta učite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aktivně základní osvojované pojm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e poskytnout základní dopomoc a záchranu při cvič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gymnastickém cvičení zvládá přesné provádění pohybů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kotoul vpřed, vzad i ve vazbách, stoj na rukou (s dopomocí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gymnastického odrazu z můstk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roznožku a skrčku přes nářadí odpovídající výš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y chůze na kladině s obměnami (převážně D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sz w:val="22"/>
                <w:szCs w:val="22"/>
              </w:rPr>
              <w:t>Zvládá základy šplh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še zhodnotí kvalitu vlastní činnosti a reaguje na pokyny k vlastním chybá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 a gesta učitele.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uje si jména základních lidových tanců,dovede pojmenovat osvojované činnosti i cvičební náčiní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pohybem různé činnosti, představy, nálady rytmy, melodii atd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2"/>
                <w:szCs w:val="22"/>
              </w:rPr>
              <w:t>Reaguje na hezký pohyb i nezvládnutý  pohyb (projevuje radost z hezky zvládnutého pohybu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2"/>
                <w:szCs w:val="22"/>
              </w:rPr>
              <w:t>Pohybem vyjádřit výrazně rytmický a melodický doprovod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2"/>
                <w:szCs w:val="22"/>
              </w:rPr>
              <w:t>Nestydí se při tanci se žákem opačného pohlaví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2"/>
                <w:szCs w:val="22"/>
              </w:rPr>
              <w:t>Předvede několik lidových tanců,valčíkový a polkový kro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hod míč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hod míčkem z rozbě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spojení rozběhu s odho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GYMNASTIK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základní cvičební polohy, postoj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y paží, nohou,  trupu,  náz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aného nářadí a náčiní (aktivn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základní záchrana a dopomoc př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astickém cvič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průpravná cvičení pro ovlivňová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hyblivosti, obratnosti, síly, rychlos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oordinace pohybů at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kroba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kotoul vpřed a jeho modifika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kotoul vzad a jeho modif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průpravná cvičení pro zvládnutí st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ruko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)stoj na rukou (s dopomoc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akrobatické kombin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řesk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ůpravná cvičení pro nácv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astického odrazu z míst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skrčka přes kozu (bednu,kon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šíř odrazem z můst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roznožka přes kozu našíř od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můstku</w:t>
            </w:r>
          </w:p>
          <w:p>
            <w:pPr>
              <w:pStyle w:val="Zkladntext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Kladi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chůze s obměn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Šplh na tyči, na lan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)průpravná cvičení pro špl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šplh na tyči do výše 4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šplh na laně do výše 4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YTMICKÁ A KONDIČNÍ GYMNASTIK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názvy základních lidových tanců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ržení partnerů při různých tancí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ájemné chování při tan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základy tance založené na kro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očném, přísunném, přeměnné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taneční krok 2/4 a 3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základy cvičení s náčiním (šáte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ihadlo,míč aj.) při hudebním neb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ytmickém doprovodu, jednoduché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 na hod míčkem: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ednoduchá sestava: v prostných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předvedení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ve  šplhu na tyči: měření výko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test vytrvalosti: měření výko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fantazie na volné téma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hd w:fill="FFFFFF" w:val="clear"/>
        <w:rPr/>
      </w:pPr>
      <w:r>
        <w:rPr/>
      </w:r>
      <w:r>
        <w:br w:type="page"/>
      </w:r>
    </w:p>
    <w:p>
      <w:pPr>
        <w:pStyle w:val="Heading"/>
        <w:shd w:fill="FFFFFF" w:val="clear"/>
        <w:rPr/>
      </w:pPr>
      <w:r>
        <w:rPr/>
      </w:r>
    </w:p>
    <w:p>
      <w:pPr>
        <w:pStyle w:val="Heading"/>
        <w:shd w:fill="FF99CC" w:val="clear"/>
        <w:rPr/>
      </w:pPr>
      <w:r>
        <w:rPr/>
        <w:t>TĚLESNÁ  VÝCHOVA   -   5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320"/>
        <w:gridCol w:w="2648"/>
        <w:gridCol w:w="3848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4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ědomuje si různá nebezpečí při hrách a snaží se jim předcházet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10-20 různých pohybových her, a ví jaké je jejich zaměření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ede samostatně vytvářet pohybové hry, hledat varianty známých her. ¨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ede si pro pohybovou hru vytvořit nové náčiní (samostatně nebo s pomocí rodiny, učitele)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4"/>
                <w:szCs w:val="24"/>
              </w:rPr>
              <w:t>Dohodne se na spolupráci (jednoduché taktice) družstva a dodržuje ji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ědomuje si různá nebezpečí při sportovních hrách a snaží se jim předcházet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základní pojmy osvojovaných činností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sz w:val="24"/>
                <w:szCs w:val="24"/>
              </w:rPr>
              <w:t>Zvládá konkrétní hry se zjednodušenými pravidly (vybíjená,minifotbal, minibasketbal, florbal) a dovede je využívat (samo-statně nebo za pomoci učitele)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ede zaznamenat výsledek utkání a pomáhat při rozhodování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elementární činnosti jednotlivce a dovede je využít v základních kombinacích i v utkání podle zjednodušených pravidel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Uvědomuje si základní role hráčské funkce v družstvu a dodržuje je v utkání (za pomoci učitele),uplatňuje zásady fair play jednání ve hř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OHYBOVÉ HRY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ákladní pojm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související s funkcemi her, pravid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oužívaným náčiní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variace her více druh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využití přírodního prostředí pr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hybové hry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využití netradičního náčiní a náměty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 přípravu vlastního náčiní</w:t>
            </w:r>
          </w:p>
          <w:p>
            <w:pPr>
              <w:pStyle w:val="Zkladntext2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SPORTOVNÍ HRY </w:t>
            </w:r>
          </w:p>
          <w:p>
            <w:pPr>
              <w:pStyle w:val="Zkladntext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kladní pojm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související s osvojovanými činnostmi, základní označení a vybavení hřišť, základní role ve hře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avidla zjednodušených sportovních her (miniher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základní organizace utkání-los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hájení, počítání skóre, ukončen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k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vhodné obutí a oblečení pro spor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vní hry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lastní nácvi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přihrávka jednoruč a obouru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vrchní,trčením),přihrávka vnitřní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rtem (po zemi,obloukem) b)chytání míče jednoruč a obouru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umení míče vnitřní stranou no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vedení míče (driblingem,nohou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střelba jednoruč a obouruč na koš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lba jednoruč ze země na branku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lba vnitřním nártem na bran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 místa) i z pohybu, vyvolenou rukou, nohou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ické předved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soutě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 vybíjené, florbalu, minifotbalu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basketbalu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"/>
        <w:shd w:fill="FFFFFF" w:val="clear"/>
        <w:rPr/>
      </w:pPr>
      <w:r>
        <w:rPr/>
      </w:r>
      <w:r>
        <w:br w:type="page"/>
      </w:r>
    </w:p>
    <w:p>
      <w:pPr>
        <w:pStyle w:val="Heading"/>
        <w:shd w:fill="FFFFFF" w:val="clear"/>
        <w:rPr/>
      </w:pPr>
      <w:r>
        <w:rPr/>
      </w:r>
    </w:p>
    <w:p>
      <w:pPr>
        <w:pStyle w:val="Heading"/>
        <w:shd w:fill="FF99CC" w:val="clear"/>
        <w:rPr/>
      </w:pPr>
      <w:r>
        <w:rPr/>
        <w:t>TĚLESNÁ  VÝCHOVA   -   5. ROČNÍK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4501"/>
        <w:gridCol w:w="2702"/>
        <w:gridCol w:w="3600"/>
        <w:gridCol w:w="14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4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sz w:val="24"/>
                <w:szCs w:val="24"/>
              </w:rPr>
              <w:t>Projevuje v souladu s činností vlastními předpoklady, úspěchem či neúspěchem přiměřenou radost z pohybové činnosti, samostatnost, odvahu, vůli pro zlepšení pohybové dovednosti (výkonu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áže se dohodnout na spolupráci (jednoduché taktice) vedoucí k úspěchu družstva a dodržuje j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ede získat základní informace o pohybových aktivitách a sportovních akcích ve škole a dokáže tyto aktuální informace před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razuje nenáročnou pohybovou hru, soutěž, utkání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sz w:val="24"/>
                <w:szCs w:val="24"/>
              </w:rPr>
              <w:t>Jednoduše zhodnotí kvalitu pohybové činnosti a reaguje na pokyny k vlastním chybá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udržet míč pod kontrolou mužstva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ravit míč z obranné poloviny 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útočnou a zakončit střelbou, řeši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uaci jeden proti jednom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)průpravné sportovní hry, utkán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dle zjednodušených pravidel (vybíjená, minifotbal, minibasketbal, florbal, miniházená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)základní spolupráce ve hř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ÚPOLY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rámci tématu „Pohybové hry“ 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Průpravná,kondiční cvičení“ 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žné zařazovat pohybové činnosti z celé škály průpravných úpolů 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ůrazňovat význam vhodné aktivní obrany a přípravy na n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ŮPRAVNÁ, KONDIČNÍ, KOORDINAČNÍ, KOMPENZAČNÍ, RELAXAČNÍ, VYROVNÁVACÍ, TVOŘIVÁ A JINÁ CVIČE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Zkladntext2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Zařazují se pravidelně do pohybového režimu dětí v hodinách TV, především v návaznosti na jejich svalová oslabení, dlouhodobé sezení atd.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- praktické předvedení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CHOVA KE ZDRA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67" w:right="669" w:gutter="0" w:header="709" w:top="1418" w:footer="709" w:bottom="79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Normal"/>
        <w:shd w:fill="FF99CC" w:val="clear"/>
        <w:jc w:val="center"/>
        <w:rPr/>
      </w:pPr>
      <w:r>
        <w:rPr>
          <w:b/>
          <w:sz w:val="24"/>
          <w:szCs w:val="24"/>
        </w:rPr>
        <w:t>TĚLE</w:t>
      </w:r>
      <w:r>
        <w:rPr/>
        <w:t>SNÁ VÝCHOVA   6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437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14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měří srdeční frekvenci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anoví jak tento údaj využít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 úpravu pohybové zátěž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soudí praktické jednání a rozhodování i ve vypjatých situacích ( úraz, nevhodné klimatické podmínky, znečištěné ovzduší…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estaví svůj pohybový režim, pravidelně se věnuje některému sportu nebo jiné pohybové aktivit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užívá základní cviky a sestavy pro různé účely a dovede je převážně samostatně využít v denním režim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ipraví se samostatně pro různou pohybovou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estaví si svůj individuální ozdravný program a vytvoří denní režim v souladu se zásadami zdravého životního styl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ečuje o svoji tělesnou zdatnost a zdraví, odmítá dr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ysvětlí základní způsoby rozvoje pohybových předpoklad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základní cviky a sestavy pro různé úče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a vytvoří vhodné prostředí pro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platňuje vytrvalost a cílevědom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siluje o zlepšení své tělesné zdatnost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dvídá možná nebezpečí úrazu a přizpůsobí jim svou činno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ěk a spor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biorytmů pro zdraví a pohybovou aktivit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 osvojovaných činnost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ojmy spojené s jednotlivými druhy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význam jednotlivých druhů cvičení a jejich použití v denním režim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dravý životní styl, odmítání škodlivi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základní údržba nářadí a cvičišť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ůpravná, koordinační, kompenzační, relaxační, vyrovnávací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ojmy spojené s jednotlivými druhy cvičení, polohami a pohyb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význam jednotlivých druhů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rávné držení těl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technika jednotlivých cvik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tahovací a napínací cvičení (strečová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ychlostně silová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ytrvalostní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cvičení motivační, tvořivá, dobrodruž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řízené mě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rava, disk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pis denního reži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měření, váž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>- zvládání vlastního chování, utváření správného postoje k sobě samému, respektování druhých, podpora i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00FF00" w:val="clear"/>
              </w:rPr>
              <w:t>VDO</w:t>
            </w:r>
            <w:r>
              <w:rPr/>
              <w:t xml:space="preserve"> – vést k zásadám slušnosti, tolerance, odpovědnému ch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C0C0C0" w:val="clear"/>
              </w:rPr>
              <w:t>EGS</w:t>
            </w:r>
            <w:r>
              <w:rPr/>
              <w:t xml:space="preserve"> – vést a podporovat žáky k zájmu o 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00FF" w:val="clear"/>
              </w:rPr>
              <w:t>MKV</w:t>
            </w:r>
            <w:r>
              <w:rPr/>
              <w:t xml:space="preserve"> – pomáhat uvědomit si vlastní jedinečnost, své zvláš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FF00" w:val="clear"/>
              </w:rPr>
              <w:t xml:space="preserve">EV </w:t>
            </w:r>
            <w:r>
              <w:rPr/>
              <w:t>– vést k odpovědnosti k ochraně přír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MV</w:t>
            </w:r>
            <w:r>
              <w:rPr/>
              <w:t xml:space="preserve"> – využít média jako zdroj informací ke kvalitní zábav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, Fyz, Z, D, M,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ĚLESNÁ VÝCHOVA   6. ROČNÍ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14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liší pohybové a estetické funkce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ezná základní druhy cvičení pohybu s hudbo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základní názvoslov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jednotlivé taneční kro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základní postoj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bjasní následky zneužití bojových umění a význam sebeobranných činnost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vede pojmenovat osvojen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význam atletiky jako vhodné průpravy pro jiné sport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organizaci jednotlivých soutěží, změří a zapíše výkon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a rozpozná základní startovní pove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základy techniky dalších osvojovaných disciplí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plikuje průpravná cvičení pro jednotlivé atletické činnost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káže sestavit tabuli rekor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stetické a kondiční formy cvičení s hudbo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ůzné druhy pohybu s hudebním doprovodem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pro správné držení těla, estetik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echnika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erobní gymnas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základní názvosloví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po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úpolových sportů pro sebeobran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sady bezpečnosti při úpolových cvičení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tahy, přetlaky, pády, střehové postoje, drž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tle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 olympijské disciplín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avidla atletických soutěž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techniky disciplí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ůpravná cvičení pro jednotlivé atletické činnosti: běh (rychlý, vytrvalostní, v terénu), skok (daleký, vysoký), hod míčkem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evidence výkon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cvič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abule rekord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měření výkon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hodov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říz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vo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ĚLESNÁ VÝCHOVA   6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559"/>
        <w:gridCol w:w="3260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1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důvodní význam pohybových her pro navazování a upevňování mezilidských kontakt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naží se o fair play jednání při hrách, má radost ze hry, ne z prohry jiného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, která hra je vhodná pro určitý věk, počet hráčů, prostřed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bjasní, rozpozná základní rozdíly mezi jednotlivými druhy sportovních her (kolektivní, individuální, brankové, síťové, pálkové atd.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vládá základní pravidla a uplatňuje je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 </w:t>
            </w:r>
            <w:r>
              <w:rPr/>
              <w:t>provede základní údržbu náčiní a úpravu hřišť před utkáním a po utk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základní herní činnosti jednotlivce a kombinace a uplatňuje je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rčí taktiku hry a dodržuje ji za pomoci spoluhráčů a učitel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liší několik her z každé skupiny, aplikuje herní dovednosti a samostatně posuzuje h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užívá aktivně osvojované pojm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vládá bezpečně záchranu a dopomoc při osvojovaných cvicí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samostatně nebo s dopomocí naučené prvk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vede z osvojených prvků připravit krátké sestav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gymnastické cviky pro rozvoj své zdatnosti a správná držení tě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portovní h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incipy pro řízení a rozhodování pohybových her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úkoly vyplývající z herních funkcí a rolí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adost ze hry, prožitek, spoluprác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sportovních her pro rozvoj herních dovednost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herní role a funkce (brankář, kapitán atd.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avidla sportovních her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ecifikace bezpečnosti a hygieny při sportovních hrá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íprava a organizace utk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úprava různých povrchů hřišt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ortovní hry :basketbal, přehazovaná, (florbal, stolní tenis, kopaná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herních systém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herní činnost jednotlivce, herní kombinace útočné, obran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Gymnas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, odvozené cvičební polohy a postoje, názvoslov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chrana a dopomoc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krobacie, přeskoky, hrazda, kladina, kruhy, trampolína, koza, bedn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apojení do řízení a samostatné hodnocení kvalit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echnika a estetika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protahovací a napínací cvičení (strečink)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šplh do 4,5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hodování, ří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isk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kontrola znalostí pravide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kontrolní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vody, bod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é proved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</w:r>
          </w:p>
        </w:tc>
      </w:tr>
    </w:tbl>
    <w:p>
      <w:pPr>
        <w:pStyle w:val="Normal"/>
        <w:rPr/>
      </w:pPr>
      <w:r>
        <w:rPr/>
        <w:t>T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</w:t>
      </w:r>
      <w:r>
        <w:rPr/>
        <w:t>ĚLESNÁ VÝCHOVA   6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3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vládá přesun s mírnou zátěž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uplatňuje vhodné a bezpečné chování i v méně známém prostředí sportovišť, přírody, silničního provozu; předvídá možná nebezpečí úrazu a přizpůsobí jim svou činnos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vládá pravidla bezpečného silničního provozu chodce a řídí se ji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jektován „ Olympijský sportovní den“ – zdůrazněny symboly, tradice, fair pla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Turistika a dopravní výchov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sun do terén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vidla silničního provoz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chůze se zátěž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vidla bezpečného chování při pohybu v provozu z pohledu jednotlivce a skupiny</w:t>
            </w:r>
          </w:p>
          <w:p>
            <w:pPr>
              <w:pStyle w:val="Normal"/>
              <w:ind w:left="320" w:hanging="0"/>
              <w:rPr/>
            </w:pPr>
            <w:r>
              <w:rPr/>
            </w:r>
          </w:p>
          <w:p>
            <w:pPr>
              <w:pStyle w:val="Normal"/>
              <w:ind w:left="3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aktivita ve volném ča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Ochrana člověka za běžných rizik a mimořádných událostí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Dopravní výchov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>
                <w:shd w:fill="FFFF00" w:val="clear"/>
              </w:rPr>
              <w:t>EV</w:t>
            </w:r>
            <w:r>
              <w:rPr/>
              <w:t xml:space="preserve"> – vysoká odpovědnost za své zdraví i ostatních účastníků silničního provozu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99CC" w:val="clear"/>
        <w:jc w:val="center"/>
        <w:rPr/>
      </w:pPr>
      <w:r>
        <w:rPr/>
        <w:t>TĚLESNÁ VÝCHOVA   7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14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měří srdeční frekvenci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anoví jak tento údaj využít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 úpravu pohybové zátěž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soudí praktické jednání a rozhodování i ve vypjatých situacích ( úraz, nevhodné klimatické podmínky, znečištěné ovzduší…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estaví svůj pohybový režim, pravidelně se věnuje některému sportu nebo jiné pohybové aktivit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užívá základní cviky a sestavy pro různé účely a dovede je převážně samostatně využít v denním režim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ipraví se samostatně pro různou pohybovou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estaví si svůj individuální ozdravný program a vytvoří denní režim v souladu se zásadami zdravého životního styl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ečuje o svoji tělesnou zdatnost a zdraví, odmítá dr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ysvětlí základní způsoby rozvoje pohybových předpoklad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základní cviky a sestavy pro různé úče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a vytvoří vhodné prostředí pro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platňuje vytrvalost a cílevědom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siluje o zlepšení své tělesné zdatnost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dvídá možná nebezpečí úrazu a přizpůsobí jim svou činno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Člověk a spor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biorytmů pro zdraví a pohybovou aktivitu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pojmy osvojovaných činností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základní pojmy spojené s jednotlivými druhy cvičení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základní význam jednotlivých druhů cvičení a jejich použití v denním režimu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zdravý životní styl, odmítání škodlivi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údržba nářadí a cvičišť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ůpravná, koordinační, kompenzační, relaxační, vyrovnávací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ojmy spojené s jednotlivými druhy cvičení, polohami a pohyb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význam jednotlivých druhů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rávné držení těl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technika jednotlivých cvik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tahovací a napínací cvičení (strečová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ychlostně silová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ytrvalostní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cvičení motivační, tvořivá, dobrodruž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řízené mě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rava, disk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pis denního reži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měření, váž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– rozvíjení sebepoznávání , poznávání svého těla,svého chování,psychiky,pečování o dobré vztahy ve skupině,organizování si vlastního ča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00FF00" w:val="clear"/>
              </w:rPr>
              <w:t>VDO</w:t>
            </w:r>
            <w:r>
              <w:rPr/>
              <w:t xml:space="preserve"> – vést k samostatnosti, spravedlivému rozhodování, ke slušnosti a ochotě pomáhat druhý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C0C0C0" w:val="clear"/>
              </w:rPr>
              <w:t>EGS</w:t>
            </w:r>
            <w:r>
              <w:rPr/>
              <w:t xml:space="preserve"> – iniciovat žáky k zájmu o 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99CC" w:val="clear"/>
              </w:rPr>
              <w:t>MKV</w:t>
            </w:r>
            <w:r>
              <w:rPr/>
              <w:t xml:space="preserve"> – vést k vnímání odlišností každého jedince a jeho respekt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FF00" w:val="clear"/>
              </w:rPr>
              <w:t xml:space="preserve">EV </w:t>
            </w:r>
            <w:r>
              <w:rPr/>
              <w:t>– vést k ohleduplnosti k přírodnímu prostředí, ke způsobům ochrany zdra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MV</w:t>
            </w:r>
            <w:r>
              <w:rPr/>
              <w:t xml:space="preserve"> – vliv médií na utváření životního styl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,Fyz,Z, D,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99CC" w:val="clear"/>
        <w:jc w:val="center"/>
        <w:rPr>
          <w:b/>
          <w:b/>
          <w:sz w:val="24"/>
          <w:szCs w:val="24"/>
          <w:shd w:fill="FF99CC" w:val="clear"/>
        </w:rPr>
      </w:pPr>
      <w:r>
        <w:rPr>
          <w:b/>
          <w:sz w:val="24"/>
          <w:szCs w:val="24"/>
          <w:shd w:fill="FF99CC" w:val="clear"/>
        </w:rPr>
        <w:t>TĚLESNÁ VÝCHOVA   7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14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liší pohybové a estetické funkce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ezná základní druhy cvičení pohybu s hudbo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základní názvoslov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jednotlivé taneční kro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základní postoj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bjasní následky zneužití bojových umění a význam sebeobranných činností</w:t>
            </w:r>
          </w:p>
          <w:p>
            <w:pPr>
              <w:pStyle w:val="Normal"/>
              <w:numPr>
                <w:ilvl w:val="0"/>
                <w:numId w:val="56"/>
              </w:numPr>
              <w:jc w:val="center"/>
              <w:rPr/>
            </w:pPr>
            <w:r>
              <w:rPr/>
              <w:t>dovede pojmenovat osvojen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význam atletiky jako vhodné průpravy pro jiné sport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organizaci jednotlivých soutěží, změří a zapíše výkon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a rozpozná základní startovní pove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základy techniky dalších osvojovaných disciplí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plikuje průpravná cvičení pro jednotlivé atletické činnost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káže sestavit tabuli rekor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stetické a kondiční formy cvičení s hudbo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ůzné druhy pohybu s hudebním doprovodem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pro správné držení těla, estetik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echnika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erobní gymnas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základní názvosloví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po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úpolových sportů pro sebeobran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sady bezpečnosti při úpolových cvičení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tahy, přetlaky, pády, střehové postoje, základy sebeobra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tle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 olympijské disciplín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avidla atletických soutěž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techniky disciplí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ůpravná cvičení pro jednotlivé atletické činnosti: běh (rychlý, vytrvalostní, v terénu), skok (daleký, vysoký), hod míčkem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evidence výkon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cvič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abule rekord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měření výkon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hodov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říz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vo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shd w:fill="FF99CC" w:val="clear"/>
        </w:rPr>
      </w:pPr>
      <w:r>
        <w:rPr>
          <w:b/>
          <w:sz w:val="24"/>
          <w:szCs w:val="24"/>
          <w:shd w:fill="FF99CC" w:val="clear"/>
        </w:rPr>
        <w:t>TĚLESNÁ VÝCHOVA   7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559"/>
        <w:gridCol w:w="3260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1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důvodní význam pohybových her pro navazování a upevňování mezilidských kontakt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naží se o fair play jednání při hrách, má radost ze hry, ne z prohry jiného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, která hra je vhodná pro určitý věk, počet hráčů, prostřed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bjasní, rozpozná základní rozdíly mezi jednotlivými druhy sportovních her (kolektivní, individuální, brankové, síťové, pálkové atd.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vládá základní pravidla a uplatňuje je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 </w:t>
            </w:r>
            <w:r>
              <w:rPr/>
              <w:t>provede základní údržbu náčiní a úpravu hřišť před utkáním a po utk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základní herní činnosti jednotlivce a kombinace a uplatňuje je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rčí taktiku hry a dodržuje ji za pomoci spoluhráčů a učitel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liší několik her z každé skupiny, aplikuje herní dovednosti a samostatně posuzuje h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užívá aktivně osvojované pojm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vládá bezpečně záchranu a dopomoc při osvojovaných cvicí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samostatně nebo s dopomocí naučené prvk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vede z osvojených prvků připravit krátké sestav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gymnastické cviky pro rozvoj své zdatnosti a správná držení tě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portovní h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incipy pro řízení a rozhodování pohybových her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úkoly vyplývající z herních funkcí a rolí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adost ze hry, prožitek, spoluprác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sportovních her pro rozvoj herních dovednost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herní role a funkce (brankář, kapitán atd.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avidla sportovních her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ecifikace bezpečnosti a hygieny při sportovních hrá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íprava a organizace utk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úprava různých povrchů hřišt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ortovní hry :basketbal, přehazovaná, (florbal, stolní tenis, kopaná, hokejbal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herních systém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herní činnost jednotlivce, herní kombinace útočné, obran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Gymnas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, odvozené cvičební polohy a postoje, názvoslov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chrana a dopomoc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krobacie, přeskoky, hrazda, kladina, kruhy, trampolína, koza, bedn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apojení do řízení a samostatné hodnocení kvalit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echnika a estetika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protahovací a napínací cvičení (strečink)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šplh do 4,5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hodování, ří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isk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kontrola znalostí pravide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kontrolní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vody, bod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é proved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99CC" w:val="clear"/>
        <w:jc w:val="center"/>
        <w:rPr/>
      </w:pPr>
      <w:r>
        <w:rPr/>
        <w:t>TĚLESNÁ VÝCHOVA   7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0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platňuje vhodné a bezpečné chování v silničním provozu, železniční doprav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ktivně předchází situacím ohrožující zdra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vládá základní pohyby a techniku na lyžích a snowboard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platňuje vhodné a bezpečné chování v méně známém prostřed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dvídá možnost nebezpečí úraz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ařadí lyžování jako vhodnou pohybovou a společenskou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káže jednoduché prvky při jízd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ošetření lyž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dvede první pomoc při úrazu na lyž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ktován „Olympijský sportovní den“ – zdůrazněny symboly, tradice, fair pla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istika a dopravní výchov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vidla silničního provozu v roli chodce i cyklist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bava jízdního kola, výbava cyklist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etická stránka chování v silničním provoz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chrana přír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yžov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 související s osvojovanými dovednostm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broj, výstroj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sady první pomoc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učení o bezpečnost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vidla chování v zimní krajině – vleky, sjezdovk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lyžařský výcvik</w:t>
            </w:r>
          </w:p>
          <w:p>
            <w:pPr>
              <w:pStyle w:val="Normal"/>
              <w:rPr/>
            </w:pPr>
            <w:r>
              <w:rPr/>
              <w:t>základní snowboardový výcv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vod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bodování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ekor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00" w:val="clear"/>
              </w:rPr>
              <w:t xml:space="preserve">EV </w:t>
            </w:r>
            <w:r>
              <w:rPr/>
              <w:t>– vysoká odpovědnost své zdraví i ostatních účastníků silničního provozu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Dopravní výchov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  <w:t>Ochrana člověka za běžných rizik a mimořádných událostí, dopravní výchova</w:t>
            </w:r>
          </w:p>
          <w:p>
            <w:pPr>
              <w:pStyle w:val="Normal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99CC" w:val="clear"/>
        <w:jc w:val="center"/>
        <w:rPr/>
      </w:pPr>
      <w:r>
        <w:rPr/>
        <w:t>TĚLESNÁ VÝCHOVA   8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14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měří srdeční frekvenci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anoví jak tento údaj využít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 úpravu pohybové zátěž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soudí praktické jednání a rozhodování i ve vypjatých situacích ( úraz, nevhodné klimatické podmínky, znečištěné ovzduší…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estaví svůj pohybový režim, pravidelně se věnuje některému sportu nebo jiné pohybové aktivit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užívá základní cviky a sestavy pro různé účely a dovede je převážně samostatně využít v denním režim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ipraví se samostatně pro různou pohybovou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estaví si svůj individuální ozdravný program a vytvoří denní režim v souladu se zásadami zdravého životního styl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dodržuje pravidla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ečuje o svoji tělesnou zdatnost a zdraví, odmítá dr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ysvětlí základní způsoby rozvoje pohybových předpoklad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základní cviky a sestavy pro různé úče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a vytvoří vhodné prostředí pro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platňuje vytrvalost a cílevědom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siluje o zlepšení své tělesné zdatnost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dvídá možná nebezpečí úrazu a přizpůsobí jim svou činno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0"/>
              </w:rPr>
              <w:t>Člověk a spor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biorytmů pro zdraví a pohybovou aktivitu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pojmy osvojovaných činností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základní pojmy spojené s jednotlivými druhy cvičení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základní význam jednotlivých druhů cvičení a jejich použití v denním režimu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zdravý životní styl, odmítání škodlivi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údržba nářadí a cvičišť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ůpravná, koordinační, kompenzační, relaxační, vyrovnávací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ojmy spojené s jednotlivými druhy cvičení, polohami a pohyb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význam jednotlivých druhů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rávné držení těl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technika jednotlivých cvik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tahovací a napínací cvičení (strečová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ychlostně silová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ytrvalostní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cvičení motivační, tvořivá, dobrodruž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řízené mě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rava, disk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pis denního reži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měření, váž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– přispívat k utváření dobrých vztahů ve třídě i mimo školu, cvičení sebeovládání a sebekontroly, plánování vlastního času, stanovení osobních cílů, jednání a komunikace v určitých situ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00FF00" w:val="clear"/>
              </w:rPr>
              <w:t>VDO</w:t>
            </w:r>
            <w:r>
              <w:rPr/>
              <w:t xml:space="preserve"> – vést k odpovědnému chování, k odpovědnosti za své činy a postoje, k sebekri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C0C0C0" w:val="clear"/>
              </w:rPr>
              <w:t xml:space="preserve">EGS </w:t>
            </w:r>
            <w:r>
              <w:rPr/>
              <w:t>– využít zájmu žáků o sport k pochopení olympijských idejí a utvářet pozitivní postoje ke kulturním rozmanitostem mezi nár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99CC" w:val="clear"/>
              </w:rPr>
              <w:t>MKV</w:t>
            </w:r>
            <w:r>
              <w:rPr/>
              <w:t xml:space="preserve"> – uplatňovat princip slušného chování, upevňovat kvalitní mezi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FF00" w:val="clear"/>
              </w:rPr>
              <w:t>EV</w:t>
            </w:r>
            <w:r>
              <w:rPr/>
              <w:t xml:space="preserve"> – utvářet zdravý životní styl, vést ke správnému přístupu k přírodě a k vlivu prostředí na zdra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MV</w:t>
            </w:r>
            <w:r>
              <w:rPr/>
              <w:t xml:space="preserve"> – orientace v mediálních sdělení k naplnění volného ča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, D, M, Fyz, 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99CC" w:val="clear"/>
        <w:jc w:val="center"/>
        <w:rPr/>
      </w:pPr>
      <w:r>
        <w:rPr/>
        <w:t>TĚLESNÁ VÝCHOVA   8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14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liší pohybové a estetické funkce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ezná základní druhy cvičení pohybu s hudbo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základní názvoslov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jednotlivé taneční kro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základní postoj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bjasní následky zneužití bojových umění a význam sebeobranných činnost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vede pojmenovat osvojen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význam atletiky jako vhodné průpravy pro jiné sport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organizaci jednotlivých soutěží, změří a zapíše výkon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a rozpozná základní startovní pove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základy techniky dalších osvojovaných disciplí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plikuje průpravná cvičení pro jednotlivé atletické činnost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káže sestavit tabuli rekor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stetické a kondiční formy cvičení s hudbo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ůzné druhy pohybu s hudebním doprovodem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pro správné držení těla, estetik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echnika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erobní gymnas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základní názvosloví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Úpo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úpolových sportů pro sebeobran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sady bezpečnosti při úpolových cvičení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tahy, přetlaky, pády, střehové postoje, základy sebeobrany, aikidó, judó, karated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tle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 olympijské disciplín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avidla atletických soutěž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techniky disciplí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ůpravná cvičení pro jednotlivé atletické činnosti: běh (rychlý, vytrvalostní, v terénu), skok (daleký, vysoký), hod míčkem, vrh koul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evidence výkon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cvič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abule rekord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měření výkon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hodov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říz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vo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b/>
                <w:b/>
                <w:color w:val="339966"/>
                <w:sz w:val="24"/>
              </w:rPr>
            </w:pPr>
            <w:r>
              <w:rPr>
                <w:b/>
                <w:color w:val="339966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99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FF99CC" w:val="clear"/>
        </w:rPr>
        <w:t>TĚLESNÁ VÝCHOVA   8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559"/>
        <w:gridCol w:w="3260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1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důvodní význam pohybových her pro navazování a upevňování mezilidských kontakt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naží se o fair play jednání při hrách, má radost ze hry, ne z prohry jiného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, která hra je vhodná pro určitý věk, počet hráčů, prostřed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bjasní, rozpozná základní rozdíly mezi jednotlivými druhy sportovních her (kolektivní, individuální, brankové, síťové, pálkové atd.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vládá základní pravidla a uplatňuje je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 </w:t>
            </w:r>
            <w:r>
              <w:rPr/>
              <w:t>provede základní údržbu náčiní a úpravu hřišť před utkáním a po utk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základní herní činnosti jednotlivce a kombinace a uplatňuje je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rčí taktiku hry a dodržuje ji za pomoci spoluhráčů a učitel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liší několik her z každé skupiny, aplikuje herní dovednosti a samostatně posuzuje h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užívá aktivně osvojované pojm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vládá bezpečně záchranu a dopomoc při osvojovaných cvicí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samostatně nebo s dopomocí naučené prvk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vede z osvojených prvků připravit krátké sestav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gymnastické cviky pro rozvoj své zdatnosti a správná držení tě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portovní h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incipy pro řízení a rozhodování pohybových her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úkoly vyplývající z herních funkcí a rolí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adost ze hry, prožitek, spoluprác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sportovních her pro rozvoj herních dovednost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herní role a funkce (brankář, kapitán atd.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avidla sportovních her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ecifikace bezpečnosti a hygieny při sportovních hrá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íprava a organizace utk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úprava různých povrchů hřišt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ortovní hry :basketbal, volejbal (florbal, stolní tenis, kopaná, hokejbal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herních systém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herní činnost jednotlivce, herní kombinace útočné, obran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Gymnas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, odvozené cvičební polohy a postoje, názvoslov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chrana a dopomoc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krobacie, přeskoky, hrazda, kladina, kruhy, trampolína, koza, bedn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apojení do řízení a samostatné hodnocení kvalit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echnika a estetika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protahovací a napínací cvičení (strečink)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šplh do 4,5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hodování, ří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isk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kontrola znalostí pravide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kontrolní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vody, bod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é proved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99CC" w:val="clear"/>
        <w:jc w:val="center"/>
        <w:rPr/>
      </w:pPr>
      <w:r>
        <w:rPr/>
        <w:t>TĚLESNÁ VÝCHOVA   8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0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platňuje vhodné a bezpečné chování v neznámém prostředí (příroda, silniční provoz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vládá přesun s mírnou zátěž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vládá základní pohyby a techniku na lyžích a snowboard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platňuje vhodné a bezpečné chování v méně známém prostřed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dvídá možnost nebezpečí úraz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ařadí lyžování jako vhodnou pohybovou a společenskou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káže jednoduché prvky při jízd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ošetření lyž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dvede první pomoc při úrazu na lyž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ván „Olympijský sportovní den“ – zdůrazněny symboly, tradice, fair pl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uristika a dopravní výchov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sun do terénu, ochrana přírod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vidla silničního provoz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yžov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 související s osvojovanými dovednostm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broj, výstroj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sady první pomoc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učení o bezpečnost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vidla chování v zimní krajině – vleky, sjezdovk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lyžařský výcvik, snowboardový výcvik, běžecký výcvik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jízda na vleku, na sjezdovce, ve středně náročných terénních podmínk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v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bodování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ekor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Ochrana člověka za běžných rizik a mimořádných událostí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Dopravní výchov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hd w:fill="FF99CC" w:val="clear"/>
        <w:jc w:val="center"/>
        <w:rPr/>
      </w:pPr>
      <w:r>
        <w:rPr/>
        <w:t>TĚLESNÁ VÝCHOVA   9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14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měří srdeční frekvenci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anoví jak tento údaj využít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 úpravu pohybové zátěž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soudí praktické jednání a rozhodování i ve vypjatých situacích ( úraz, nevhodné klimatické podmínky, znečištěné ovzduší…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estaví svůj pohybový režim, pravidelně se věnuje některému sportu nebo jiné pohybové aktivit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užívá základní cviky a sestavy pro různé účely a dovede je převážně samostatně využít v denním režim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ipraví se samostatně pro různou pohybovou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estaví si svůj individuální ozdravný program a vytvoří denní režim v souladu se zásadami zdravého životního styl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ečuje o svoji tělesnou zdatnost a zdraví, odmítá dr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ysvětlí základní způsoby rozvoje pohybových předpoklad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základní cviky a sestavy pro různé úče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a vytvoří vhodné prostředí pro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platňuje vytrvalost a cílevědom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siluje o zlepšení své tělesné zdatnost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dvídá možná nebezpečí úrazu a přizpůsobí jim svou činnost¨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odmítá drogy a jiné škodliviny jako neslučitelné se sportovní etikou a zdravím; upraví pohybovou aktivitu vzhledem k údajům o znečištění ovzduš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Člověk a spor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biorytmů pro zdraví a pohybovou aktivitu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pojmy osvojovaných činností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základní pojmy spojené s jednotlivými druhy cvičení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základní význam jednotlivých druhů cvičení a jejich použití v denním režimu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zdravý životní styl, odmítání škodlivi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údržba nářadí a cvičišť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ůpravná, koordinační, kompenzační, relaxační, vyrovnávací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ojmy spojené s jednotlivými druhy cvičení, polohami a pohyb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význam jednotlivých druhů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rávné držení těl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technika jednotlivých cvik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tahovací a napínací cvičení (strečová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ychlostně silová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ytrvalostní cvič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cvičení motivační, tvořivá, dobrodruž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řízené mě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rava, disk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pis denního reži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měření, váž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– umožňovat získávat správný postoj při řešení obtížných situací, předcházet stresům ve vztazích, utvářet pozitivní postoj k sobě samému, upevňovat pozornost a soustřed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00FF00" w:val="clear"/>
              </w:rPr>
              <w:t xml:space="preserve">VDO </w:t>
            </w:r>
            <w:r>
              <w:rPr/>
              <w:t>– vést k dobrému vztahu k domovu, vlasti, k odpovědnosti za svá rozhodnutí, k respektování kulturní, etnické odlišnosti druhý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C0C0C0" w:val="clear"/>
              </w:rPr>
              <w:t>EGS</w:t>
            </w:r>
            <w:r>
              <w:rPr/>
              <w:t xml:space="preserve"> – vést žáky k zájmu o sport a k pochopení významu sportu pro přátelství mezi lidmi různých náro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99CC" w:val="clear"/>
              </w:rPr>
              <w:t>MKV</w:t>
            </w:r>
            <w:r>
              <w:rPr/>
              <w:t xml:space="preserve"> – vést k nekonfliktnímu životu ve společnosti, upevňovat kvalitu mezilidských vztah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FF99" w:val="clear"/>
              </w:rPr>
              <w:t>EV</w:t>
            </w:r>
            <w:r>
              <w:rPr/>
              <w:t xml:space="preserve"> – oceňování zdraví a chápání vlivu prostředí na vlastní zdraví i zdraví ostatních lidí, důležitost pečovat o přírodu při pořádání sportovních akcí</w:t>
            </w:r>
          </w:p>
          <w:p>
            <w:pPr>
              <w:pStyle w:val="Normal"/>
              <w:rPr/>
            </w:pPr>
            <w:r>
              <w:rPr/>
              <w:t>Ochrana člověka za běžných rizik a mimořádných událostí</w:t>
            </w:r>
          </w:p>
          <w:p>
            <w:pPr>
              <w:pStyle w:val="Normal"/>
              <w:rPr/>
            </w:pPr>
            <w:r>
              <w:rPr>
                <w:highlight w:val="cyan"/>
                <w:shd w:fill="FFFF99" w:val="clear"/>
              </w:rPr>
              <w:t>MV</w:t>
            </w:r>
            <w:r>
              <w:rPr/>
              <w:t xml:space="preserve"> – schopnost posoudit věrohodnost mediálních sdělení, kritický přístup ke zpravodajství a reklamě</w:t>
            </w:r>
          </w:p>
          <w:p>
            <w:pPr>
              <w:pStyle w:val="Normal"/>
              <w:rPr/>
            </w:pPr>
            <w:r>
              <w:rPr/>
              <w:t>Př, M, D, Z, Fy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99CC" w:val="clear"/>
        <w:jc w:val="center"/>
        <w:rPr/>
      </w:pPr>
      <w:r>
        <w:rPr/>
        <w:t>TĚLESNÁ VÝCHOVA   9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14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liší pohybové a estetické funkce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ezná základní druhy cvičení pohybu s hudbo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základní názvoslov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jednotlivé taneční kro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základní postoj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bjasní následky zneužití bojových umění a význam sebeobranných činnost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vede pojmenovat osvojen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význam atletiky jako vhodné průpravy pro jiné sport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organizaci jednotlivých soutěží, změří a zapíše výkon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a rozpozná základní startovní pove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základy techniky dalších osvojovaných disciplí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plikuje průpravná cvičení pro jednotlivé atletické činnost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káže sestavit tabuli rekor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stetické a kondiční formy cvičení s hudbo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ůzné druhy pohybu s hudebním doprovodem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pro správné držení těla, estetik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echnika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erobní gymnas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základní názvosloví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pol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úpolových sportů pro sebeobran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sady bezpečnosti při úpolových cvičení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tahy, přetlaky, pády, střehové postoje, základy sebeobrany, aikidó, judó, karatedó</w:t>
            </w:r>
          </w:p>
          <w:p>
            <w:pPr>
              <w:pStyle w:val="Heading3"/>
              <w:rPr/>
            </w:pPr>
            <w:r>
              <w:rPr/>
              <w:t>Atle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 olympijské disciplín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avidla atletických soutěž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techniky disciplí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ůpravná cvičení pro jednotlivé atletické činnosti: běh (rychlý, vytrvalostní, v terénu), skok (daleký, vysoký), hod míčkem, vrh koul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evidence výkon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cvič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abule rekord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měření výkon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hodov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říze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vo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99CC" w:val="clear"/>
        <w:jc w:val="center"/>
        <w:rPr/>
      </w:pPr>
      <w:r>
        <w:rPr/>
        <w:t>TĚLESNÁ VÝCHOVA   9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559"/>
        <w:gridCol w:w="3260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1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důvodní význam pohybových her pro navazování a upevňování mezilidských kontakt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naží se o fair play jednání při hrách, má radost ze hry, ne z prohry jiného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, která hra je vhodná pro určitý věk, počet hráčů, prostřed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bjasní, rozpozná základní rozdíly mezi jednotlivými druhy sportovních her (kolektivní, individuální, brankové, síťové, pálkové atd.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vládá základní pravidla a uplatňuje je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 </w:t>
            </w:r>
            <w:r>
              <w:rPr/>
              <w:t>provede základní údržbu náčiní a úpravu hřišť před utkáním a po utk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á základní herní činnosti jednotlivce a kombinace a uplatňuje je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rčí taktiku hry a dodržuje ji za pomoci spoluhráčů a učitel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liší několik her z každé skupiny, aplikuje herní dovednosti a samostatně posuzuje h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užívá aktivně osvojované pojm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ovládá bezpečně záchranu a dopomoc při osvojovaných cvicí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samostatně nebo s dopomocí naučené prvk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vede z osvojených prvků připravit krátké sestav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žívá gymnastické cviky pro rozvoj své zdatnosti a správná držení tě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portovní h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incipy pro řízení a rozhodování pohybových her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6"/>
              </w:rPr>
            </w:pPr>
            <w:r>
              <w:rPr/>
              <w:t>úkoly vyplývající z herních funkcí a rolí ve hř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adost ze hry, prožitek, spoluprác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nam sportovních her pro rozvoj herních dovednost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herní role a funkce (brankář, kapitán atd.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ní pravidla sportovních her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ecifikace bezpečnosti a hygieny při sportovních hrá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íprava a organizace utk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úprava různých povrchů hřišt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portovní hry :basketbal, volejbal (florbal, stolní tenis, kopaná, hokejbal)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klady herních systémů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herní činnost jednotlivce, herní kombinace útočné, obran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Gymnastik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, odvozené cvičební polohy a postoje, názvoslov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chrana a dopomoc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krobacie, přeskoky, hrazda, kladina, kruhy, trampolína, koza, bedn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apojení do řízení a samostatné hodnocení kvalit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echnika a estetika pohyb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protahovací a napínací cvičení (strečink)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šplh do 4,5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hodování, ří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isk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kontrola znalostí pravide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kontrolní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vody, bod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é proved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00FF00" w:val="clear"/>
              </w:rPr>
              <w:t>VDO</w:t>
            </w:r>
            <w:r>
              <w:rPr/>
              <w:t xml:space="preserve"> – tolerance, ovládání svého chování v družstv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99CC" w:val="clear"/>
        <w:jc w:val="center"/>
        <w:rPr/>
      </w:pPr>
      <w:r>
        <w:rPr/>
        <w:t>TĚLESNÁ VÝCHOVA   9. ROČNÍK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9"/>
        <w:gridCol w:w="3969"/>
        <w:gridCol w:w="1417"/>
        <w:gridCol w:w="3402"/>
      </w:tblGrid>
      <w:tr>
        <w:trPr>
          <w:trHeight w:val="539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DĚLÁVACÍ VÝSTU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0" w:hRule="atLeast"/>
          <w:cantSplit w:val="true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dokáže se orientovat v terén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vládá  přesun v terénu s mírnou zátěž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uplatňuje vhodné a bezpečné chování i v méně známém prostředí sportovišť, přírody, silničního provozu; předvídá možná nebezpečí úrazu a přizpůsobí jim svou činno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vládá základní pohyby a techniku na lyžích a snowboard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platňuje vhodné a bezpečné chování v méně známém prostřed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dvídá možnost nebezpečí úraz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ařadí lyžování jako vhodnou pohybovou a společenskou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káže jednoduché prvky při jízd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ovede ošetření lyž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ředvede první pomoc při úrazu na lyž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ván „Olympijský sportovní den“ – zdůrazněny symboly, tradice, fair pl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istika a dopravní výchov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přesun do terénu,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vidla silničního provozu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základy orientačního běhu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vní řidičské oprávnění, legislativa, první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yžování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jmy související s osvojovanými dovednostm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výzbroj, výstroj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sady první pomoc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učení o bezpečnosti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vidla chování v zimní krajině – vleky, sjezdovky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lyžařský výcvik, snowboardový výcvik, běžecký výcvik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jízda na vleku, na sjezdovce, ve středně náročných terénních podmínkách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teoretická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aktická činnost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áv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bodování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ekor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Ochrana člověka za běžných rizik a mimořádných okolností – dopravní výchov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99CC" w:val="clear"/>
        <w:outlineLvl w:val="0"/>
        <w:rPr/>
      </w:pPr>
      <w:r>
        <w:rPr>
          <w:b/>
          <w:bCs/>
          <w:sz w:val="24"/>
          <w:szCs w:val="24"/>
        </w:rPr>
        <w:t>2. Charakteristika vyučovacího předmětu: Výchova ke zdraví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Obsahové, časové, cílové  a organizační vymezení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99CC" w:val="clear"/>
        <w:spacing w:lineRule="auto" w:line="360"/>
        <w:ind w:firstLine="708"/>
        <w:rPr/>
      </w:pPr>
      <w:r>
        <w:rPr>
          <w:sz w:val="24"/>
          <w:szCs w:val="24"/>
        </w:rPr>
        <w:t xml:space="preserve">Předmět výchova ke zdraví se vyučuje jako samostatný předmět v 6. a 9. ročníku </w:t>
      </w:r>
      <w:r>
        <w:rPr>
          <w:b/>
          <w:sz w:val="24"/>
          <w:szCs w:val="24"/>
        </w:rPr>
        <w:t>jednu</w:t>
      </w:r>
      <w:r>
        <w:rPr>
          <w:sz w:val="24"/>
          <w:szCs w:val="24"/>
        </w:rPr>
        <w:t xml:space="preserve"> hodinu týdně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zdělávací obsah Výchovy ke zdraví na 1. stupni je zařazen do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vzdělávací oblasti</w:t>
        </w:r>
      </w:hyperlink>
      <w:r>
        <w:rPr>
          <w:sz w:val="24"/>
          <w:szCs w:val="24"/>
        </w:rPr>
        <w:t xml:space="preserve"> Člověk a jeho svět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zdělávání v oboru výchova ke zdraví směřuje k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360" w:right="-25" w:hanging="360"/>
        <w:jc w:val="both"/>
        <w:rPr>
          <w:sz w:val="24"/>
          <w:szCs w:val="24"/>
        </w:rPr>
      </w:pPr>
      <w:r>
        <w:rPr>
          <w:sz w:val="24"/>
          <w:szCs w:val="24"/>
        </w:rPr>
        <w:t>pochopení tělesných, fyziologických a psychických změn spojených s dospíváním a ke zvládání vlastních aktuálních problémů (odpovědné chování, zvládání proměnlivých emocionálních stavů atd.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360" w:right="-25" w:hanging="360"/>
        <w:jc w:val="both"/>
        <w:rPr>
          <w:sz w:val="24"/>
          <w:szCs w:val="24"/>
        </w:rPr>
      </w:pPr>
      <w:r>
        <w:rPr>
          <w:sz w:val="24"/>
          <w:szCs w:val="24"/>
        </w:rPr>
        <w:t>spolu vytváření vhodných vztahů v rodině a v širším společenství (škola,vrstevníci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360" w:right="-25" w:hanging="360"/>
        <w:jc w:val="both"/>
        <w:rPr/>
      </w:pPr>
      <w:r>
        <w:rPr>
          <w:sz w:val="24"/>
          <w:szCs w:val="24"/>
        </w:rPr>
        <w:t>utváření a upevňování základů odpovědného chování a rozhodování v otázkách partnerství a rodičovství; získávání orientace v základní péči o děti, handicapované a nemocné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360" w:right="-25" w:hanging="360"/>
        <w:jc w:val="both"/>
        <w:rPr>
          <w:sz w:val="24"/>
          <w:szCs w:val="24"/>
        </w:rPr>
      </w:pPr>
      <w:r>
        <w:rPr>
          <w:sz w:val="24"/>
          <w:szCs w:val="24"/>
        </w:rPr>
        <w:t>získávání orientace v základních otázkách sexuality a uplatňování odpovědného sexuálního chování v souvislosti s ochranou zdraví, etikou, morálkou a vírou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360" w:right="-25" w:hanging="360"/>
        <w:jc w:val="both"/>
        <w:rPr>
          <w:sz w:val="24"/>
          <w:szCs w:val="24"/>
        </w:rPr>
      </w:pPr>
      <w:r>
        <w:rPr>
          <w:sz w:val="24"/>
          <w:szCs w:val="24"/>
        </w:rPr>
        <w:t>poznávání zdravotních a psychosociálních rizik návykových látek a k osvojování způsobů jejich odmítání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360" w:right="-25" w:hanging="360"/>
        <w:jc w:val="both"/>
        <w:rPr/>
      </w:pPr>
      <w:r>
        <w:rPr>
          <w:sz w:val="24"/>
          <w:szCs w:val="24"/>
        </w:rPr>
        <w:t>osvojení a procvičení způsobů bezpečného chování v různých (i krizových) situacích a při komunikaci s neznámými lidm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360" w:right="-25" w:hanging="360"/>
        <w:jc w:val="both"/>
        <w:rPr>
          <w:sz w:val="24"/>
          <w:szCs w:val="24"/>
        </w:rPr>
      </w:pPr>
      <w:r>
        <w:rPr>
          <w:sz w:val="24"/>
          <w:szCs w:val="24"/>
        </w:rPr>
        <w:t>pochopení významu životního a pracovního prostředí v souvislosti s ochranou zdraví a k získání dovedností aktivně je měnit (utvářet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360" w:right="-25" w:hanging="360"/>
        <w:jc w:val="both"/>
        <w:rPr/>
      </w:pPr>
      <w:r>
        <w:rPr>
          <w:rStyle w:val="StrongEmphasis"/>
          <w:sz w:val="24"/>
          <w:szCs w:val="24"/>
        </w:rPr>
        <w:t>utváření odpovědného</w:t>
      </w:r>
      <w:r>
        <w:rPr>
          <w:sz w:val="24"/>
          <w:szCs w:val="24"/>
        </w:rPr>
        <w:t xml:space="preserve"> (neohrožujícího a nepoškozujícího) </w:t>
      </w:r>
      <w:r>
        <w:rPr>
          <w:rStyle w:val="StrongEmphasis"/>
          <w:sz w:val="24"/>
          <w:szCs w:val="24"/>
        </w:rPr>
        <w:t>chování</w:t>
      </w:r>
      <w:r>
        <w:rPr>
          <w:sz w:val="24"/>
          <w:szCs w:val="24"/>
        </w:rPr>
        <w:t xml:space="preserve"> vůči sobě, ostatním, přírodě a životnímu prostředí, k předvídání a analyzování důsledků vlastního chování a jednání v různých situacích (sexuální chování, sexuální kriminalita, projevy násilí, návykové látky a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360" w:right="-25" w:hanging="360"/>
        <w:jc w:val="both"/>
        <w:rPr>
          <w:sz w:val="24"/>
          <w:szCs w:val="24"/>
        </w:rPr>
      </w:pPr>
      <w:r>
        <w:rPr>
          <w:sz w:val="24"/>
          <w:szCs w:val="24"/>
        </w:rPr>
        <w:t>osvojení zásad zdravého životního stylu a jejich uplatnění v běžném životě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360" w:right="-25" w:hanging="360"/>
        <w:jc w:val="both"/>
        <w:rPr>
          <w:sz w:val="24"/>
          <w:szCs w:val="24"/>
        </w:rPr>
      </w:pPr>
      <w:r>
        <w:rPr>
          <w:sz w:val="24"/>
          <w:szCs w:val="24"/>
        </w:rPr>
        <w:t>osvojení vzorců chování při ohrožení v každodenním životě, rizikových situací i při mimořádných událoste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360" w:right="-25" w:hanging="360"/>
        <w:jc w:val="both"/>
        <w:rPr>
          <w:sz w:val="24"/>
          <w:szCs w:val="24"/>
        </w:rPr>
      </w:pPr>
      <w:r>
        <w:rPr>
          <w:sz w:val="24"/>
          <w:szCs w:val="24"/>
        </w:rPr>
        <w:t>upevnění návyků poskytovat základní první pomo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spacing w:lineRule="auto" w:line="360"/>
        <w:rPr/>
      </w:pPr>
      <w:r>
        <w:rPr/>
        <w:t xml:space="preserve">Vzdělávací obsah </w:t>
      </w:r>
      <w:r>
        <w:rPr>
          <w:rStyle w:val="Emphasis"/>
        </w:rPr>
        <w:t>Výchovy ke zdraví</w:t>
      </w:r>
      <w:r>
        <w:rPr/>
        <w:t xml:space="preserve"> je v RVP ZV rozvržen do šesti tematických okruhů:</w:t>
      </w:r>
    </w:p>
    <w:p>
      <w:pPr>
        <w:pStyle w:val="Normlnweb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 Vztahy mezi lidmi a formy soužití</w:t>
      </w:r>
      <w:r>
        <w:rPr/>
        <w:br/>
      </w:r>
      <w:r>
        <w:rPr>
          <w:rStyle w:val="StrongEmphasis"/>
          <w:b w:val="false"/>
        </w:rPr>
        <w:t>2. Změny v životě člověka a jejich reflexe</w:t>
      </w:r>
      <w:r>
        <w:rPr/>
        <w:br/>
      </w:r>
      <w:r>
        <w:rPr>
          <w:rStyle w:val="StrongEmphasis"/>
          <w:b w:val="false"/>
        </w:rPr>
        <w:t>3. Zdravý způsob života a péče o zdraví</w:t>
      </w:r>
      <w:r>
        <w:rPr/>
        <w:br/>
      </w:r>
      <w:r>
        <w:rPr>
          <w:rStyle w:val="StrongEmphasis"/>
          <w:b w:val="false"/>
        </w:rPr>
        <w:t>4. Rizika ohrožující zdraví a jejich prevence</w:t>
      </w:r>
      <w:r>
        <w:rPr/>
        <w:br/>
      </w:r>
      <w:r>
        <w:rPr>
          <w:rStyle w:val="StrongEmphasis"/>
          <w:b w:val="false"/>
        </w:rPr>
        <w:t>5. Hodnota a podpora zdraví</w:t>
      </w:r>
      <w:r>
        <w:rPr/>
        <w:br/>
      </w:r>
      <w:r>
        <w:rPr>
          <w:rStyle w:val="StrongEmphasis"/>
          <w:b w:val="false"/>
        </w:rPr>
        <w:t>6. Osobnostní a sociální rozvoj</w:t>
      </w:r>
    </w:p>
    <w:p>
      <w:pPr>
        <w:pStyle w:val="Normlnweb"/>
        <w:spacing w:lineRule="auto" w:line="360"/>
        <w:rPr/>
      </w:pPr>
      <w:r>
        <w:rPr>
          <w:b/>
        </w:rPr>
        <w:t>3.1. Průřezová témata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Předmětem prolínají </w:t>
      </w:r>
      <w:r>
        <w:rPr>
          <w:b/>
          <w:bCs/>
          <w:sz w:val="24"/>
          <w:szCs w:val="24"/>
        </w:rPr>
        <w:t>průřezová témata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obnostní a sociální výchov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ýchova ke zdraví je vzhledem k individuálnímu a sociálnímu rozměru zdraví velmi úzce propojena s průřezovým tématem Osobnostní a sociální výchova, jehož smyslem je pomáhat každému žákovi utvářet praktické životní dovednosti a hledat vlastní cestu k životní spokojenosti založené na dobrých vztazích k sobě samému i k dalším lidem a svět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opojení tématu s Výchovou ke zdraví je vhodné v tématech reflektujících fyzickou stránku člověka, sociální vztahy, komunikaci a rozhodování v běžných i mimořádných situacích. Osobnostní a sociální výchova tak může napomoci k získání dovedností vztahujících se k zdravému duševnímu a sociálnímu život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le aktuální potřeby žáků lze zařadit témata z osobnostního, sociálního i mravního rozvoj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chova demokratického občan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éma směřuje k rozvoji kritického myšlení, vědomí si svých práv a povinností, porozumění demokratickým principům a řešení problémů a konfliktů demokratickým způsobem. Umožňuje žákovi konstruktivně řešit problémy se zachováním své lidské důstojnosti, respektem k druhým, s vědomím svých práv a povinností, svobod a odpovědností, s uplatňováním zásad slušné komunikace a demokratických způsobů řešení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azba průřezového tématu se uplatňuje především v učivu, které formuje vztah žáka k sobě samému i ostatním lidem, k okolnímu prostředí, k normám i hodnotám.</w:t>
      </w:r>
    </w:p>
    <w:p>
      <w:pPr>
        <w:pStyle w:val="TextBody"/>
        <w:spacing w:lineRule="auto" w:line="360"/>
        <w:rPr/>
      </w:pPr>
      <w:r>
        <w:rPr/>
        <w:t>Téma vede žáka ke způsobilosti myslet v souvislostech a s ohledem na důsledky jednání,rozvíjet kritické myšlení, adekvátním způsobem řešit konflikty, komunikovat , argumentovat, samostatně se rozhodovat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chova k myšlení v evropských a globálních souvislostech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éma podporuje globální myšlení a porozumění a zdůrazňuje evropskou dimenzi ve vzdělávání. Žáci si osvojují evropské hodnoty, ke kterým patří svoboda lidské vůle, humanismus a morálka, právo a osobní zodpovědnost, racionální uvažování, kritické myšlení a tvořivá lidská aktivi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ýchova ke zdraví orientuje žáky v globálních problémech souvisejících se zdraví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ltikulturní výchova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>Umožňuje žákům seznamovat se s rozmanitostí kultur, jejich tradicemi a hodnotami a na pozadí této rozmanitosti si pak žáci mohou lépe uvědomovat i svoji vlastní kulturní identitu, tradice a hodnoty. Rozvíjí smysl pro spravedlnost, solidaritu a toleranci, vede k chápání a respektování sociální a kulturní rozmanitosti; přispívá k odstraňování nepřátelství a předsudků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ultikulturní výchova učí žáky komunikovat a žít ve skupině s příslušníky odlišných sociokulturních skupin, uplatňovat svá práva a respektovat práva druhých, chápat a tolerovat odlišné zájmy, názory i schopnosti druhý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vironmentální výchov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 žáky k uvědomění si základních podmínek života a odpovědnosti současné generace za život v budoucnosti. Vede žáky k poznání odpovědnosti za jednání společnosti i každého jedince v zájmu udržitelnosti rozvoje lidské civilizace. Umožňuje jim pochopení vztahů člověka k životnímu prostředí.</w:t>
      </w:r>
    </w:p>
    <w:p>
      <w:pPr>
        <w:pStyle w:val="TextBody"/>
        <w:spacing w:lineRule="auto" w:line="360"/>
        <w:rPr/>
      </w:pPr>
      <w:r>
        <w:rPr/>
        <w:t>Téma se dotýká i Výchovy ke zdraví, především problematiky vlivů prostředí na vlastní zdraví i na zdraví ostatních lidí. Žáci si při integrovaném pohledu na vztahy člověka a prostředí mají vždy uvědomovat společný vliv různých faktorů prostředí (přírodních i sociálních) na zdraví a mají se aktivně podílet na vytváření zdravého prostředí (například péčí o zeleň, estetickou úpravou prostředí)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ální výchov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>Pro uplatnění jednotlivce ve společnosti je důležité umět zpracovat, vyhodnotit a využít podněty, které přicházejí z okolního světa. Média mají výrazný vliv na chování jedince ve společnosti, na utváření životního stylu a na kvalitu života lidí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diální výchova ve vztahu k Výchově ke zdraví učí žáky využívat potenciál médií jako zdroje informací, kvalitní zábavy i naplnění volného času.Vede k uvědomování si hodnoty vlastního života a odpovědnosti za jeho naplnění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zipředmětové vztah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írodopis – dědičnost organizmů, rozmnožování člověka, nemoci, úrazy a prevence, ochrana přírody, životní prostředí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hemie – nebezpečné látky, mimořádné události, přírodní látky, léčiva a návykové látk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ýchova k občanství – vztahy mezi lidmi, osobní rozvoj, životní plány, cíle, sebehodnocení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ělesná výchova- význam sportu pro zdraví, zásady jednání a chování při různých činnoste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Člověk a svět práce – práce s technickými materiály, pěstitelské práce, zásady hygieny, provoz a údržba domácnosti, příprava pokrmů, stolování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Součástí předmětu jsou očekávané výstupy, které se vztahují k volbě povolání, ochraně člověka za běžných rizik a mimořádných událostí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25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Očekávané kompetence oboru vzdělávací obla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25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25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ěřujeme se  na postupný rozvoj jednotlivých dovedností vzhledem k věku dětí. </w:t>
      </w:r>
    </w:p>
    <w:tbl>
      <w:tblPr>
        <w:tblW w:w="46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247"/>
        <w:gridCol w:w="3247"/>
      </w:tblGrid>
      <w:tr>
        <w:trPr>
          <w:trHeight w:val="268" w:hRule="atLeast"/>
        </w:trPr>
        <w:tc>
          <w:tcPr>
            <w:tcW w:w="834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držuje zásady zdravého životního stylu.</w:t>
            </w:r>
          </w:p>
        </w:tc>
      </w:tr>
      <w:tr>
        <w:trPr>
          <w:trHeight w:val="289" w:hRule="atLeast"/>
        </w:trPr>
        <w:tc>
          <w:tcPr>
            <w:tcW w:w="18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dobí</w:t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- 3. ročník</w:t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- 5. ročník</w:t>
            </w:r>
          </w:p>
        </w:tc>
      </w:tr>
      <w:tr>
        <w:trPr>
          <w:trHeight w:val="149" w:hRule="atLeast"/>
        </w:trPr>
        <w:tc>
          <w:tcPr>
            <w:tcW w:w="18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čuje o čistotu svého těla, dodržuje denní režimové návyky.</w:t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ládá základní hygienické a stravovací návyky, ví, jak se chránit před nemocemi a úrazy, má představu o škodlivosti návykových látek.</w:t>
            </w:r>
          </w:p>
        </w:tc>
      </w:tr>
      <w:tr>
        <w:trPr>
          <w:trHeight w:val="557" w:hRule="atLeast"/>
        </w:trPr>
        <w:tc>
          <w:tcPr>
            <w:tcW w:w="834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ládá společenské normy chování v rodině i dětském kolektivu.</w:t>
            </w:r>
          </w:p>
        </w:tc>
      </w:tr>
      <w:tr>
        <w:trPr>
          <w:trHeight w:val="289" w:hRule="atLeast"/>
        </w:trPr>
        <w:tc>
          <w:tcPr>
            <w:tcW w:w="18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dobí</w:t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- 3. ročník</w:t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- 5. ročník</w:t>
            </w:r>
          </w:p>
        </w:tc>
      </w:tr>
      <w:tr>
        <w:trPr>
          <w:trHeight w:val="149" w:hRule="atLeast"/>
        </w:trPr>
        <w:tc>
          <w:tcPr>
            <w:tcW w:w="18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á pravidla slušného chování.</w:t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ržuje pravidla slušného chování.</w:t>
            </w:r>
          </w:p>
        </w:tc>
      </w:tr>
      <w:tr>
        <w:trPr>
          <w:trHeight w:val="289" w:hRule="atLeast"/>
        </w:trPr>
        <w:tc>
          <w:tcPr>
            <w:tcW w:w="834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vládá své city a emoce, dokáže být empatický.</w:t>
            </w:r>
          </w:p>
        </w:tc>
      </w:tr>
      <w:tr>
        <w:trPr>
          <w:trHeight w:val="268" w:hRule="atLeast"/>
        </w:trPr>
        <w:tc>
          <w:tcPr>
            <w:tcW w:w="18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dobí</w:t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- 3. ročník</w:t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- 5. ročník</w:t>
            </w:r>
          </w:p>
        </w:tc>
      </w:tr>
      <w:tr>
        <w:trPr>
          <w:trHeight w:val="149" w:hRule="atLeast"/>
        </w:trPr>
        <w:tc>
          <w:tcPr>
            <w:tcW w:w="18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ává své pocity a pocity druhých, reaguje na ně pochvalou, úsměvem, politováním.</w:t>
            </w:r>
          </w:p>
        </w:tc>
        <w:tc>
          <w:tcPr>
            <w:tcW w:w="32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ává své emoce, uvědomuje si vhodnost (nevhodnost) své reakce; akceptuje pocity druhých, hledá způsob pomoci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right="-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-25" w:hanging="0"/>
        <w:jc w:val="both"/>
        <w:rPr/>
      </w:pPr>
      <w:r>
        <w:rPr>
          <w:b/>
          <w:bCs/>
          <w:sz w:val="24"/>
          <w:szCs w:val="24"/>
        </w:rPr>
        <w:t>3.3. Výchovné a vzdělávací strategie pro rozvoj klíčových kompetencí žáků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e k učení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Žáci jsou vedeni k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fektivnímu učení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  <w:szCs w:val="24"/>
        </w:rPr>
        <w:t>vyhledávání a třídění informací, jejich využití v procesu učení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  <w:szCs w:val="24"/>
        </w:rPr>
        <w:t>vytváří se kompletnější pohled na přírodní a společenské jevy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lánují, organizují a řídí vlastní uče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jímá se o náměty, názory, zkušenosti žáků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ává úkoly, které vyžadují využití poznatků z různých předmětů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řazuje metody, při kterých docházejí k závěrům, řešením sami žáci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leduje při hodině pokrok všech žák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řešení problém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Žáci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nímají nejrůznější problémové situace – mimořádné situace, krizové situace a plánují způsob řešení problémů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hledávají informace vhodné k řešení problémů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riticky myslí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  <w:szCs w:val="24"/>
        </w:rPr>
        <w:t>jsou schopni obhájit svá rozhodnutí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Učitel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lade otevřené otázky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kazuje žákovi cestu ke správnému řešení prostřednictvím jeho chyb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něcuje žáky k argumentaci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e komunikativ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Žáci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munikují na odpovídající úrovni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vojují si kultivovaný ústní projev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účinně se zapojují do diskuse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platňují bezpečné a odpovědné sexuální chování s ohledem na zdraví a etické partnerské vztah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é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 žáky k výstižnému, souvislému a kultivovanému projevu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  <w:szCs w:val="24"/>
        </w:rPr>
        <w:t>- vytváří příležitosti k interpretaci či prezentaci různých textů, obrazových materiálů, grafů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tváří příležitosti pro relevantní komunikaci žáky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e sociální a personál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Žáci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olupracují ve skupině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ílí se na utváření příjemné atmosféry v týmu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případě potřeby poskytnou pomoc nebo o ni požádaj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ává úkoly, při kterých mohou žáci spolupracovat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 žáky k tomu, aby brali ohled na druhé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žaduje dodržování pravidel slušného chová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e občansk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Žáci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spektují názory ostatních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  <w:szCs w:val="24"/>
        </w:rPr>
        <w:t>formují své charakterové rysy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odpovědně se rozhodují podle dané situace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  <w:szCs w:val="24"/>
        </w:rPr>
        <w:t>chápou základní ekologické souvislosti, respektují požadavky na kvalitní životní prostředí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hodují se v zájmu podpory a ochrany zdrav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 žáky k tomu, aby brali ohled na druhé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  <w:szCs w:val="24"/>
        </w:rPr>
        <w:t>umožňuje, aby žáci, na základě jasných kritérií, hodnotily svu činnost nebo její výsledky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jímá se, jak vyhovuje žákům způsob výuky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e pracov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Žáci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dokonalují si grafický projev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sou vedeni k efektivitě při organizování vlastní práce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ohou využít ICT pro hledání informací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užívají znalostí v běžné praxi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  <w:szCs w:val="24"/>
        </w:rPr>
        <w:t>ovládají základní postupy první pomoc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možňuje žákům, aby při hodině pracovali s odbornou literaturou, encyklopediemi,…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 žáky k dodržování obecných pravidel bezpečnosti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tváří pro žáky příležitosti k aplikacím v modelových situací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e digitál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Žáci:</w:t>
      </w:r>
    </w:p>
    <w:p>
      <w:pPr>
        <w:pStyle w:val="Normal"/>
        <w:numPr>
          <w:ilvl w:val="0"/>
          <w:numId w:val="19"/>
        </w:numPr>
        <w:spacing w:lineRule="auto" w: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  <w:shd w:fill="FFFFFF" w:val="clear"/>
        </w:rPr>
        <w:t>při práci s digitálními technologiemi předchází situacím ohrožujícím zdraví a bezpečí</w:t>
      </w:r>
    </w:p>
    <w:p>
      <w:pPr>
        <w:pStyle w:val="Normal"/>
        <w:numPr>
          <w:ilvl w:val="0"/>
          <w:numId w:val="19"/>
        </w:numPr>
        <w:spacing w:lineRule="auto" w: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  <w:shd w:fill="FFFFFF" w:val="clear"/>
        </w:rPr>
        <w:t>dlouhodobě sleduje s využitím digitálních technologií problematiku zdraví a bezpečí jak z pohledu vlastní osoby, tak celospolečenského zájmu a usiluje o zlepšení zjištěného stavu</w:t>
      </w:r>
    </w:p>
    <w:p>
      <w:pPr>
        <w:pStyle w:val="Normal"/>
        <w:numPr>
          <w:ilvl w:val="0"/>
          <w:numId w:val="19"/>
        </w:numPr>
        <w:spacing w:lineRule="auto" w: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  <w:shd w:fill="FFFFFF" w:val="clear"/>
        </w:rPr>
        <w:t>s využitím digitálních technologií vyhledá, zpracuje, vyhodnotí a prezentuje relevantní informace týkající se aktivní podpory zdraví a ochrany bezpečí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Učitel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08" w:before="280" w:after="150"/>
        <w:rPr>
          <w:sz w:val="24"/>
          <w:szCs w:val="24"/>
        </w:rPr>
      </w:pPr>
      <w:r>
        <w:rPr>
          <w:sz w:val="24"/>
          <w:szCs w:val="24"/>
        </w:rPr>
        <w:t>podporuje rozvíjení digitálních kompetencí prostředky a technologiemi, které jsou vhodné pro výchovu ke zdraví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08" w:before="0" w:after="0"/>
        <w:rPr/>
      </w:pPr>
      <w:r>
        <w:rPr>
          <w:sz w:val="24"/>
          <w:szCs w:val="24"/>
        </w:rPr>
        <w:t>vede žáky k poznání důvěryhodných digitálních zdrojů v oblasti výchovy ke zdraví, k běžnému využívání digitálních technologií pro zaznamenání, ukládání a vyhodnocování dat, které jim umožní vhodně utvářet jejich denní režim a rozhodovat se v situacích podporujících i ohrožujících zdraví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08" w:before="0" w:after="280"/>
        <w:rPr>
          <w:sz w:val="24"/>
          <w:szCs w:val="24"/>
        </w:rPr>
      </w:pPr>
      <w:r>
        <w:rPr>
          <w:sz w:val="24"/>
          <w:szCs w:val="24"/>
        </w:rPr>
        <w:t>vede žáky k bezpečné komunikaci prostřednictvím digitálních technologií a cílenému snižování rizik souvisejících se ztrátou soukromí a osobního bezpečí při nedodržení pravidel komunika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zdělávací oblast: Člověk a zdrav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učovací předmět: Výchova ke zdraví</w:t>
      </w:r>
    </w:p>
    <w:p>
      <w:pPr>
        <w:pStyle w:val="Normal"/>
        <w:rPr/>
      </w:pPr>
      <w:r>
        <w:rPr/>
        <w:t>Ročník: 6</w:t>
      </w:r>
    </w:p>
    <w:tbl>
      <w:tblPr>
        <w:tblW w:w="14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404"/>
        <w:gridCol w:w="2061"/>
        <w:gridCol w:w="3895"/>
      </w:tblGrid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ýstup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čivo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zipředm. Vztahy, průřezová témata, kurzy, projekty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Vysvětlení role členů komunity (rodiny, třídy, spolku) a uvede příklady pozitivního a negativního vlivu na kvalitu sociálního klimatu (vrstevnická komunita, rodinné prostředí) z hlediska prospěšnosti zdraví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ává do souvislostí složení stravy a způsob stravování s rozvojem civilizačních nemocí a v rámci svých možností uplatňuje zdravé stravovací návyky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světlí na příkladech přímé souvislosti mezi tělesným,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ina – role jednotlivých členů rod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igenerační konflik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pívající v rodin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ální komunikace – rodina, škola, vrstevníci, společnost dospělých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emoc v rodině: ošetřování nemocného, péče o handicapovaného člena rod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iv výživy a způsobu stravování na zdravotní stav lid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živová hodnota potravy, energetická bilance, pitný reži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izační choroby, jako důsledek nesprávné výživ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chlé občerstvení, reklama a její negativní dopad na stravování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rStyle w:val="StrongEmphasis"/>
                <w:b w:val="false"/>
                <w:sz w:val="24"/>
                <w:szCs w:val="24"/>
              </w:rPr>
              <w:t>prevence kardiovaskulárních a metabolických onemocnění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podpora zdravého životního stylu, programy podpory zdra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itivní životní cíle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 – rodina a její funk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 – genealogie, historické změny v pojetí a struktuře rod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9900" w:val="clear"/>
              </w:rPr>
              <w:t>OS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MK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 – vitamíny, bílkoviny, cukry, tu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9900" w:val="clear"/>
              </w:rPr>
              <w:t>OS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M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 – funkce lidského tě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ýstup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čivo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zipředm. Vztahy, průřezová témata, kurzy, projekty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duševním a sociálním zdravím; vysvětlí vztah mezi uspokojováním základních lidských potřeb a hodnotou zdraví; dovede posoudit různé způsoby chování lidí z hlediska odpovědnosti za vlastní podpory zdraví druhých a vyvozuje z nich osobní odpovědnost ve prospěch podpory zdraví</w:t>
            </w:r>
          </w:p>
          <w:p>
            <w:pPr>
              <w:pStyle w:val="Normal"/>
              <w:ind w:right="-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charakterizuje možná nebezpečí vyplývající z běžného života i  z mimořádných událostí, uvede vhodné způsoby preventivního chování a ochrany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iluje v rámci svých možností a zkušeností a aktivní podporu zdraví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ádří vlastní názor k problematice zdraví a diskutuje o něm v kruhu vrstevníků, rodiny i v nejbližším okolí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latňuje osvojené preventivní způsoby rozhodování, chování a jednání v souvislosti s běžnými, přenosnými, civilizačními a jinými chorobami; svěří se  zdravotním problémem a v případě potřeby  vyhledá odbornou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noty, podpora zdraví, pozitivní zájm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řijetí odpovědnosti za vlastní zdra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ké, sociální, ekonomické fakto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delné zdravotní prohlídky jako důležitá prevence zdravého vývo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hygienické zásady; hygiena pohybových činnos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avotní omezení při pohybových aktivitá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íly v pohybových aktivitách dle pohlaví, věku a fyzické kond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ce zaměřené na rozvoj pohybových aktivi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ávení volného čas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rba informačních panelů v rámci školy, ob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ktury zdravotní a sociální sít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žnosti využití poradenstv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ystém zdravotnict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log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 – trávení volného čas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 – pohybové aktivi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9900" w:val="clear"/>
              </w:rPr>
              <w:t>OSV</w:t>
            </w:r>
          </w:p>
          <w:p>
            <w:pPr>
              <w:pStyle w:val="Normal"/>
              <w:shd w:fill="00FF00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 – vývoj člově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 – sportovní aktivi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9900" w:val="clear"/>
              </w:rPr>
              <w:t>OS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 – volba barev, písmo, prostorové uspořádání, perspekti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M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9900" w:val="clear"/>
              </w:rPr>
              <w:t>OSV</w:t>
            </w:r>
          </w:p>
          <w:p>
            <w:pPr>
              <w:pStyle w:val="Normal"/>
              <w:shd w:fill="00FF00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M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ýstup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čivo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zipředm. Vztahy, průřezová témata, kurzy, projekty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vuje odpovědné chování v situacích ohrožení zdraví, osobního bezpečí, při mimořádných událostech; v případě potřeby poskytne adekvátní první pomoc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ad první pomo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rana za mimořádných situac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logie – ochrana životního prostředí, odpovědnost k místu, kde žijem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vlivy vnějšího a vnitřního prostředí na zdraví – kvalita ovzduší a vody, hluk, osvětlení, teplot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H </w:t>
            </w:r>
            <w:r>
              <w:rPr>
                <w:color w:val="99CC00"/>
                <w:sz w:val="24"/>
                <w:szCs w:val="24"/>
              </w:rPr>
              <w:t>– ochrana za mimořádných událostech (požár, únik nebezpečných látek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 – úrazy, sportovní úraz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 – první pomo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MV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zdělávací oblast : Člověk a zdrav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učovací předmět: Výchova ke zdraví</w:t>
      </w:r>
    </w:p>
    <w:p>
      <w:pPr>
        <w:pStyle w:val="Normal"/>
        <w:rPr/>
      </w:pPr>
      <w:r>
        <w:rPr/>
        <w:t>ročník: 9.</w:t>
      </w:r>
    </w:p>
    <w:tbl>
      <w:tblPr>
        <w:tblW w:w="14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2880"/>
        <w:gridCol w:w="2585"/>
        <w:gridCol w:w="3895"/>
      </w:tblGrid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čivo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zipředm. Vztahy, průřezová témata, kurzy, projekty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odnotí na základě svých znalostí a zkušeností možný manipulační vliv vrstevníků, médií, sekt; uplatňuje osvojené dovednosti komunikační obrany proti manipulaci a agresi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ává do souvislosti zdravotní a psychosociální rizika spojená se zneužíváním návykových látek a životní perspektivu mladého člověka; uplatňuje osvojené sociální  dovednosti a modely chování při kontaktu se sociálně patologickými jevy ve škole i mimo ni, v případě potřeby vyhledává odbornou pomoc pro sebe nebo pro druhé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Samostatně využívá osvojení kompenzační a relaxační techniky a sociální dovednosti k regeneraci organismu, překonávání únavy a předcházení stresovým situacím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imálně reaguje na fyziologické změny v období dospávání a kultivovaně se chová k opačnému pohlaví</w:t>
            </w:r>
          </w:p>
          <w:p>
            <w:pPr>
              <w:pStyle w:val="Normal"/>
              <w:ind w:right="-70" w:hanging="0"/>
              <w:rPr/>
            </w:pPr>
            <w:r>
              <w:rPr>
                <w:rStyle w:val="StrongEmphasis"/>
              </w:rPr>
              <w:t xml:space="preserve">vysvětlí, proč zákon stanovuje věkovou hranici pro beztrestný pohlavní styk 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rStyle w:val="StrongEmphasis"/>
              </w:rPr>
              <w:t xml:space="preserve">- charakterizuje odpovědné sexuální chování </w:t>
            </w:r>
            <w:r>
              <w:rPr/>
              <w:br/>
            </w:r>
            <w:r>
              <w:rPr>
                <w:rStyle w:val="StrongEmphasis"/>
              </w:rPr>
              <w:t>- vysvětlí, které hygienické postupy a preventivní činnosti podporují reprodukční zdraví</w:t>
            </w:r>
            <w:r>
              <w:rPr/>
              <w:t xml:space="preserve"> </w:t>
              <w:br/>
              <w:t xml:space="preserve">- </w:t>
            </w:r>
            <w:r>
              <w:rPr>
                <w:rStyle w:val="StrongEmphasis"/>
              </w:rPr>
              <w:t xml:space="preserve"> vymezí a vysvětlí rizika předčasného a nechráněného pohlavního styku</w:t>
            </w:r>
            <w:r>
              <w:rPr/>
              <w:br/>
            </w:r>
            <w:r>
              <w:rPr>
                <w:rStyle w:val="StrongEmphasis"/>
              </w:rPr>
              <w:t>- spojuje význam sexuality/pohlavnosti především s perspektivním vztahem, manželstvím, založením rodiny, plánovaným rodičovstvím</w:t>
            </w:r>
            <w:r>
              <w:rPr/>
              <w:t xml:space="preserve"> 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nost člověka, typy osobností, dědičnost, sebevých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zaujímání hodnotových postojů a rozhodovacích dovedností pro řešení problémů v mezilidských vztazích; pomáhající a prosociální ch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dopad vlastního jednání a ch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uace ohrožující zdravý vývoj osob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rovnávání se s problémem „únik“ do uzavřenosti, agrese, toxikoma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rytmy a negativní vlivy prostřed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rávení volného času – zájmová činnost, pohybové aktivit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denní režim, vyváženost pracovních a odpočinkových aktivit, pohybový reži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ykové látky a rizikové skup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smy vzniku závislosti, jejich rizikov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islativa týkající se prodeje a rozšiřování návykových lát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ševní a tělesné zdraví, základní podmínky pro zásobování a regenera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, deprese – projevy a důsledky, předcházení, možnost vyhledání pomo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bepoznání a sebepoje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beovládání, seberefle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ní krizových situac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řijímání odpovědnosti za samostatná rozhod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orky k opačnému pohlaví, partnerst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ěny v oblasti pohlavního dospívání, fyzické a duševní projev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zdraví reprodukční soustavy, sexualita jako součást formování osobnosti, zdrženliv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islativy v oblasti sexuálního chování, možná nebezpečí spojená se zahájením sexuálního živo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led na lidskou sexualitu – sexuální orientace, pornografie, promiskuita, mýty a pravdy o lidské sexualitě, deviantní chování, vliv médií, Sexuální násil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9900" w:val="clear"/>
              </w:rPr>
              <w:t>OS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M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 – lidské těl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9900" w:val="clear"/>
              </w:rPr>
              <w:t>OS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M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zdělávací oblast : Člověk a zdrav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učovací předmět: Výchova ke zdrav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čník: 9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2880"/>
        <w:gridCol w:w="2585"/>
        <w:gridCol w:w="3895"/>
      </w:tblGrid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t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čivo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zipředm. Vztahy, průřezová témata, kurzy, projekty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ouvislosti se zdravím, etikou, morálkou a životními cíli mladých lidí přijímá odpovědnost za bezpečné sexuální chová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ované rodičovství – sociální, ekonomické, zdravotní hledi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antikoncep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lé přerušení těhotens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lavně přenosné choroby – přehled, ochrana, důsledk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ěhotenství, porod, změny v rodině s příchodem novorozence, podíl matky a otce v péči o dí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a zdravotnická síť, legislativ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 – lidské tě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9900" w:val="clear"/>
              </w:rPr>
              <w:t>OS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MV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620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143000" cy="42989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 xml:space="preserve">Vzdělávací oblast Člověk a zdraví 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143000" cy="42989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 xml:space="preserve">Vzdělávací oblast Člověk a zdraví 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drawing>
        <wp:anchor behindDoc="1" distT="0" distB="0" distL="114935" distR="114935" simplePos="0" locked="0" layoutInCell="0" allowOverlap="1" relativeHeight="117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143000" cy="42989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 xml:space="preserve">Vzdělávací oblast Člověk a zdraví </w:t>
    </w:r>
  </w:p>
  <w:p>
    <w:pPr>
      <w:pStyle w:val="Header"/>
      <w:rPr>
        <w:i/>
        <w:i/>
      </w:rPr>
    </w:pPr>
    <w:r>
      <w:rPr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rPr>
        <w:i/>
      </w:rPr>
      <w:t xml:space="preserve">Vzdělávací oblast Člověk a zdraví 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-228600</wp:posOffset>
          </wp:positionH>
          <wp:positionV relativeFrom="paragraph">
            <wp:posOffset>-267335</wp:posOffset>
          </wp:positionV>
          <wp:extent cx="1402080" cy="52705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rPr>
        <w:i/>
      </w:rPr>
      <w:t xml:space="preserve">Vzdělávací oblast Člověk a zdraví 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228600</wp:posOffset>
          </wp:positionH>
          <wp:positionV relativeFrom="paragraph">
            <wp:posOffset>-267335</wp:posOffset>
          </wp:positionV>
          <wp:extent cx="1402080" cy="52705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rPr>
        <w:i/>
      </w:rPr>
      <w:t xml:space="preserve">Vzdělávací oblast Člověk a zdraví 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120">
          <wp:simplePos x="0" y="0"/>
          <wp:positionH relativeFrom="column">
            <wp:posOffset>-228600</wp:posOffset>
          </wp:positionH>
          <wp:positionV relativeFrom="paragraph">
            <wp:posOffset>-267335</wp:posOffset>
          </wp:positionV>
          <wp:extent cx="1402080" cy="52705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13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rPr>
        <w:i/>
      </w:rPr>
      <w:t xml:space="preserve">Vzdělávací oblast Člověk a zdraví 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128">
          <wp:simplePos x="0" y="0"/>
          <wp:positionH relativeFrom="column">
            <wp:posOffset>-228600</wp:posOffset>
          </wp:positionH>
          <wp:positionV relativeFrom="paragraph">
            <wp:posOffset>-267335</wp:posOffset>
          </wp:positionV>
          <wp:extent cx="1402080" cy="52705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15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0"/>
        </w:tabs>
        <w:ind w:left="3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right="72" w:hanging="720"/>
      <w:jc w:val="both"/>
    </w:pPr>
    <w:rPr>
      <w:sz w:val="24"/>
      <w:szCs w:val="24"/>
    </w:rPr>
  </w:style>
  <w:style w:type="paragraph" w:styleId="Zkladntext">
    <w:name w:val="základní text"/>
    <w:basedOn w:val="Normal"/>
    <w:qFormat/>
    <w:pPr>
      <w:overflowPunct w:val="false"/>
      <w:autoSpaceDE w:val="false"/>
      <w:spacing w:before="0" w:after="80"/>
      <w:jc w:val="both"/>
      <w:textAlignment w:val="baseline"/>
    </w:pPr>
    <w:rPr>
      <w:color w:val="000000"/>
      <w:sz w:val="24"/>
    </w:rPr>
  </w:style>
  <w:style w:type="paragraph" w:styleId="Odrazkydelsi">
    <w:name w:val="odrazky-delsi"/>
    <w:basedOn w:val="Normal"/>
    <w:qFormat/>
    <w:pPr>
      <w:tabs>
        <w:tab w:val="clear" w:pos="708"/>
        <w:tab w:val="left" w:pos="660" w:leader="none"/>
      </w:tabs>
      <w:overflowPunct w:val="false"/>
      <w:autoSpaceDE w:val="false"/>
      <w:spacing w:before="0" w:after="34"/>
      <w:ind w:left="595" w:hanging="215"/>
      <w:jc w:val="both"/>
      <w:textAlignment w:val="baseline"/>
    </w:pPr>
    <w:rPr>
      <w:color w:val="000000"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48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outlineLvl w:val="9"/>
    </w:pPr>
    <w:rPr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51"/>
      </w:numPr>
      <w:tabs>
        <w:tab w:val="clear" w:pos="708"/>
        <w:tab w:val="left" w:pos="530" w:leader="none"/>
        <w:tab w:val="left" w:pos="567" w:leader="none"/>
      </w:tabs>
      <w:autoSpaceDE w:val="false"/>
      <w:spacing w:before="60" w:after="0"/>
      <w:ind w:left="530" w:right="113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javascript:slovnik(29)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6:01:00Z</dcterms:created>
  <dc:creator>Petra</dc:creator>
  <dc:description/>
  <cp:keywords/>
  <dc:language>en-US</dc:language>
  <cp:lastModifiedBy>Petra Chládková</cp:lastModifiedBy>
  <cp:lastPrinted>2014-01-09T09:30:00Z</cp:lastPrinted>
  <dcterms:modified xsi:type="dcterms:W3CDTF">2025-10-14T11:04:00Z</dcterms:modified>
  <cp:revision>7</cp:revision>
  <dc:subject/>
  <dc:title>ŠKOLNÍ VZDĚLÁVACÍ PROGRAM</dc:title>
</cp:coreProperties>
</file>